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1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АРЕНДЫ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 на срок более 1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емельный участок находится в государственной или муницип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; право на заключение договора приобретено на торг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"Арендодатель", в лице ___________, действующего на основании _________, с одной стороны и ___________, именуем__ в дальнейшем "Арендатор", в лице __________, действующего на основании 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сдает, а Арендатор, приобретший право на заключение настоящего Договора аренды на торгах, проводимых ______ (копия протокола N ___ прилагается), принимает в аренду земельный участок общей площадью ____ гектаров, имеющий адресные ориентиры: г. _________, ______________, предоставляемый в аренду для _______________ (разрешенное использ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ницы арендуемого участка указаны на прилагаемом к Договору плане участка (Приложение N 1). План участка является составной и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номер земельного участк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земель участка: _______________ (целевое назна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емельный участок принадлежит Арендодателю на праве собственности, что подтверждае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емельный участок передается от Арендодателя к Арендатору и возвращается обратно по актам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участке находятся следующие здания, сооружения, коммуникации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рендодатель гарантирует, что земельный участок не обременен правами третьих лиц, не находится под арестом, его права не оспариваются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АРЕНДНАЯ ПЛ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мер ежемесячной платы за арендованный земельный участок составляет _____ (___________) рублей. НДС к уплате составляет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ная плата вносится Арендатором не позднее ___ числа каждого месяца путем перечисления указанной в п. 2.1 суммы на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зменение размера арендной платы и порядка ее внесения осуществляется путем подписания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АРЕНД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земельный участок в порядке, установленном настоящим Договором и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в установленном порядке для собственных нужд имеющиеся на земельном участке пресные подземные воды, а также закрытые водоемы в соответствии с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в собственности посевы и посадки сельскохозяйственных культур и насаждений, полученную сельскохозяйственную продукцию и доходы от ее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ругие права на использование земельного участка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земельный участок в соответствии с его целевым назначением, принадлежностью к категории земель и разрешенным использованием способами, не наносящими вред окружающей среде, в том числе земле как природному объе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оизводить арендные платежи за землю, установленные разделом 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загрязнения, деградации и ухудшения плодородия почв на зем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нарушать права других землепользователей и природопользов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иные требования, предусмотренные законодательством о зем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АРЕНД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контроль за использованием и охраной земель Арендат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досрочного прекращения Договора в случаях, предусмотренных разделом 7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Арендатору землю в состоянии, соответствующем условиям Договора (площадь угодий и их краткая качественная характеристика приводятся в Приложении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сторонами обязательств по настоящему Договору они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несения Арендатором арендной платы в установленный настоящим Договором срок Арендатор уплачивает Арендодателю пени за каждый день просрочки в размере ___% от размера платежа, подлежащего оплате за соответствующий рас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своевременного возврата земельного участка Арендатор уплачивает Арендодателю пени за каждый день просрочки в размере ___% от размера годов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СМОТР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, которые могут возникнуть при исполнении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ы будут разрешаться в суде в соответствии с процессуаль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вправе требовать досрочного расторжения настоящего Договора в случаях, предусмотренных действующе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заключен сроком на _______ лет и вступает в силу с момента его государственной регистрации в установленном законом порядке. Расходы по государственной регистрации несе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 и зарегистрированы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трех экземплярах, один из которых хранится в __________, остальные два выдаются сторонам на руки, причем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земельного участка, предоставленного в аренду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N ____, определяющий победителя по результатам проведенных торгов (конкурса, аукцио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 Арендодателя:                      От Аренда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.И.О.)   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          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7</Words>
  <Characters>6671</Characters>
  <CharactersWithSpaces>5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ЗАО «Финансовые консультации, аудит»</dc:creator>
  <dc:description/>
  <dc:language>en-US</dc:language>
  <cp:lastModifiedBy/>
  <dcterms:modified xsi:type="dcterms:W3CDTF">2011-10-30T06:27:00Z</dcterms:modified>
  <cp:revision>2</cp:revision>
  <dc:subject>Договор</dc:subject>
  <dc:title>"Договор аренды земельного участка на срок более 1 года (земельный участок находится в государственной или муниципальной собственности; право на заключение договора приобретено на торгах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