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земельных до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множественности лиц на стороне арендода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стоящему договору собственники земельных долей, далее именуемые "Арендодатели", список, паспортные данные которых и реквизиты их свидетельств на право собственности на землю указаны в приложении N 1 к настоящему договору, передают в аренду свои доли ______________________________, в лице ________________________________________________, действующего на основании __________________, далее именуемое "Арендатор", который принимает в аренду земельные доли общей площадью сельскохозяйственных угодий (пашни) _________________________________ га, для производства сельскохозяйственной продукции на ниже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заключен сроком на ____ (_________________) лет и вступает в силу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истечении срока действия договора он может быть продлен по договоренности сторон. При этом стороны не позднее чем за три месяца до истечения срока его действия должны уведомить друг друга в письменной форме о своих намер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мер арендной платы за 1 га составляет ________________________ (______________________) рубля в год с учетом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выплачивается один раз в год не позднее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между сторонами могут осуществляться согласно заявке Арендодателя сельскохозяйственной продукцией (зернофуражом, соломой, услугами, поставкой товаров по ценам согласованными сторонами либо денежными средствами) в установленные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изведенные Арендатором расчеты по арендной плате подтверждаются подписью Арендодателя на накладных по полученным товарам и услугам и расходным ордером при расчетах дене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может пересматривать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еиспользование земельных долей Арендатором не может служить основанием для отказа в выплате арендной платы Арендод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налоговых и иных платежей за землю производится Арендодателями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т имени Арендодателей действия по выделению в натуре земельного массива, площадь которого соответствует количеству арендованных земельных долей с учетом качества земель в баллогекта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земельный участок, соответствующий арендованным земельным долям, только для производства сельскохозяйствен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озобновление в преимущественном порядке договора на новый срок или выкуп земельных долей при их продаже на прочих равных условиях перед друг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улучшение земель с учетом экологических требований. В случаях, когда Арендатор произвел улучшение земель за счет собственных средств по согласованию с Арендодателями, то он имеет право после прекращения договора на возмещение стоимости затрат на эти улуч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размера арендной платы, если в силу обстоятельств, за которые он не отвечает, условия пользования, предусмотренные настоящим договором, или состояние земель существенно ухудши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й режим использования зем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совершать действий, приводящих к ухудшению качественных характеристик земель и экологической обстановки на арендованном земельном масси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, в соответствии с договором, вносить аренд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окончания срока действия договора возвратить Арендодателям земельный массив в состоянии и качестве не хуже первонача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рендодател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внесению в договор изменений и дополнений, вытекающие из действующих законодательных и нормативных актов, регулирующих использование зем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озмещение убытков, причиненных ухудшением качества земель по вине Аренд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земельный массив в целях контроля за использованием и состоянием зем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рендодател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в полном объеме услов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мешиваться в хозяйственную деятельность Аренд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, связанных с необходимостью изъятия у Арендодателей земельного участка для государственных и муниципальных нужд, возместить Арендатору возникающие при этом убытки, включая упущенную выг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возможность реализации Арендатором преимущественного права на продление договора или права выкупа земельных долей при прочих равных условиях перед друг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ороны согласны нести расходы, связанные с оформлением и регистрацией настоящего договора и выделением земельного массива в натуре,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зменение условий договора и его досрочное прекращение допускается только по письменному соглашению сторон, но не ранее чем за три месяца до начала или не ранее двух месяцев после окончания полевых сельскохозяйств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емельные споры разрешаются в соответствии с действующим законодательством Российской Федерации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 Договор   составлен   в   трех  экземплярах,  имеющих 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один из которых находится у одного из Арендодателей п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_______________________________________, второй - у  Аренд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ий - у организации, осуществившей  регистрац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ной лист, где указываются все реквизиты сторон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соглашения об условиях внесения арендной платы (Приложение N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границ земельного участка (массива), переданного в аренду в счет земельных д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подписан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и - приведены в приложении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Арендод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-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 зарегистрирован   в   комитете   по   земельным   ресурс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устройству ________________________________ и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лица, осуществившего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паспортные данные представителя Арендод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торому выдан настоящий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__ г.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7</Words>
  <Characters>6806</Characters>
  <CharactersWithSpaces>5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земельных долей (при множественности лиц на стороне арендода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