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авлово-Посад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5 г. N 67/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ЗЕМЛИ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Павловский Посад               "____" 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муниципального  образования "Павлово-Посад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" Московской области, именуемая в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его местонахожд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Арендатор", в 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ь представителя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передает за плату во временное поль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Арендатор принимает земельный участок общей площадью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 с кадастровым номером __________________________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____________________________ дл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цель предоставления земли в арен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и дату постановления, протокол конкурса (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настоящему   Договору   прилагаются   кадастровый   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го в аренду земельного участка и правовые докумен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ю зем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й Договор заключен сроком 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р арендной платы за земельный участок определяется в приложении 1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вносится Арендатором - юридическим лицом ежеквартально до 15 числа последнего месяца текущего квартала или Арендатором физическим лицом - ежемесячно не позднее 10 числа текущего месяца на счет _____________ в _______________ банке, БИК 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. счет _____________________, ИНН _______________________, код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Льготы по арендной плате, предоставляемые Арендат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ная плата установлена сроком на 1 (один) год и подлежит ежегодному пересмотру с учетом изменения ставок арендной платы в соответствии с федеральным законодательством, законодательством субъекта Российской Федерации, нормативно-правовыми актами органов местного самоуправления путем подписания сторонами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Использовать земельный участок только в соответствии с целью и условиями его пред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 установленном законом порядке расторгнуть настоящий Договор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оставления Арендодателем земельного участка в пользование Арендатору либо создания Арендодателем препятствий пользованию земельным участком, не оговоренных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переданный Арендатору земельный участок имеет препятствующие пользованию им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Эффективно использовать полученный в аренду земельный участок в соответствии с целевым 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Не допускать ухудшения экологической обстановки на арендуемом участке и прилегающих территориях в результате своей хозяйстве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Осуществлять  комплекс  мероприятий  по  рацион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, охране зем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родоохранным технолог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изводства, защите почв от эрозии, подто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болачиваемости, загрязнения и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блюдать специально установленный режим использования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Не нарушать права других земле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воевременно вносить арендную плату за землю и представлять копии платежных документов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изводить необходимые согласования с соответствующими службами в случаях строительства на арендованно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озмещать Арендодателю, смежным землепользователям убытки, включая упущенную выгоду, в полном объеме в связи с ухудшением качества земель и экологической обстановки и в результате своей 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Обеспечивать Арендодателю, органам государственного контроля за использованием и охраной земель свободный доступ на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 случае изменения адреса или иных реквизитов в недельный срок направлять Арендодателю письменное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атор обязан письменно уведомить Арендодателя о желании заключить договор на новый срок за три месяца до окончания срок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рендатор обязуется выплачивать арендную плату в размере и сроки, определенные пунктами 2.1 и 2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рендатор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исьменного согласия Арендодателя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исьменного разрешения Арендодателя передавать арендованный земельный участок в субаренду, а также передавать земельный участок или его часть любым другим способом в пользование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Осуществлять контроль за целевым использованием и охраной земель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носить по согласованию с Арендатором в Договор необходимые изменения и уточнения в случае изменения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иостанавливать работы, ведущиеся Арендатором с нарушением условий действую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аренды земельного участка прекращается по основаниям и в порядке, которые предусмотрены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роме указанных в пункте 4.2 настоящего Договора случаев Договор аренды земельного участка может быть расторгнут в установленном законом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одписания Арендатором дополнительного соглашения, предусматривающего изменение арендной платы в соответствии с пунктом 2.4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земельного участка не в соответствии с его целевым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я земельного участка, которое приводит к существенному снижению плодородия сельскохозяйственных земель или значительному ухудшению экологической об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платы арендной платы в сроки, установленные Договором, более двух раз под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устранения совершенного умышленно земельного правонарушения, выражающегося в отравлении, загрязнении, порче или уничтожении плодородного слоя почвы вследствие нарушения правил обращения с удобрениями, стимуляторами роста растений, ядохимикатами и иными опасными химическими или биологическими веществами при их хранении, использовании и транспортировке, повлекших за собой причинение вреда здоровью человека или окружающей сре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ьзования земельного участка, предназначенного для сельскохозяйственного производства либо жилищного или иного строительства, в указанных случаях в течение трех лет, за исключением времени, необходимого для освоения земельного участка, а также времени, в течение которого земельный участок не мог быть использован по назначению из-за стихийных бедствий или ввиду иных обстоятельств, исключающих такое использ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ъятия земельного участка для муниципальных нужд в соответствии с правилами, установленными статьей 55 Земель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ции земельного участка в соответствии с правилами, установленными статьей 51 Земельного кодекс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ередать Арендатору в 10-дневный срок с момента подписания Договора земельный участок, указанный в пункте 1.1 настоящего Договора, по акту приема-передачи (приложение 2, которое является неотъемлемой частью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расторгнут досрочно по обоюдному согласию сторон с подписанием дополнительного соглашения о расторжении договора Арендодателем и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и дополнения к условиям настоящего Договора действительны при условии, что они оформлены в письменной форме и подписаны обеими сторонами в форме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говор вступает в силу с момента его государственной регистраци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и и затраты по государственной регистрации Договора несет Аренда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арушение условий Договора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 просрочку внесения арендной платы Арендатор уплачивает пени в размере 0,05 процента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емельные споры, возникшие при реализации настоящего Договора, раз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на двух листах в четырех экземплярах, один - Арендодателю, два - Арендатору, один - в Комитет по земельным ресурсам и землеустройству по Павлово-Посадскому району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муниципального образования "Павлово-Посадский район" Московской области: 142500, г. Павловский Посад, пл. Революции, д. 4, ИНН 50350062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а запись в книге учета договоров аренды земли в от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авлово-Посадскому   району   Управления   "Роснедвижимост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авлово-Посадскому рай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"Роснедвижимост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              _______________ В.М. Лещен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1</Words>
  <Characters>11313</Characters>
  <CharactersWithSpaces>9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земли за плату во временное пользование на территории муниципального образования «Павлово-Посадски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