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и детям - сиротам и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м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ЖИЛОГО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муниципального жилья и жилищной политики, именуемый в дальнейшем "Арендодатель", в лице начальника управления муниципального жилья ______________________ административного округа _______________, действующего на основании _____________, с одной стороны, и государственное унитарное предприятие Правительства Москвы "Московская социальная гарантия", именуемое в дальнейшем "Арендатор", в лице директора Бальзамовой И.Ю., действующей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_____________________________________________ Арендодатель сдает, а Арендатор принимает в срочное владение и (или) пользование квартиру (квартиры) (далее - жилое помещение), относящееся к государственной и муниципальной собственности, расположенно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 (муниципальный район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 N _______________ квартира (квартиры)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лице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спользования в целях предоставления в безвозмездное пользование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аренды жилого помещения устанавливается на 5 лет, с "___"__________ 200_ г. по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месячный срок после подписания договора предоставить указанное в п. 1.1 жилое помещение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месячный срок свободный доступ Арендатору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исьменно не позднее чем за 1 месяц уведомить Арендатора о предстоящем освобождении арендуемого жилого помещения, как в связи с окончанием срока действия договора, так и при его переоформлении на договор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омещение по назначению, указанному в п. 1.1 настоящего договора, для проживания детей - сирот и детей, оставшихся без попечения родителей, - выпускников детских домов и школ - интер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Арендодателя и межведомственной комиссии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истечении срока договора, а также при досрочном его прекращении передать Арендодателю аренду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оизвести с дирекцией единого заказчика оформление необходимых документов на техническое обслуживание жилого по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АРЕНД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настоящему договору с Арендатора не взимается и является зачетом выполнения задач и услуг, возложенных на Арендатора в соответствии с Постановлением Правительства Москвы от 31.08.1999 N 797 и разделом 3 п. 2 статьи 614 ГК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рушении Правил пользования жилым помещением и придомовой территорией в соответствии с действующим законодательством Арендатор обязан возместить Аренд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аренды подлежит досрочному расторжению по требованию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в части его) в нарушение п. 1.1 настояще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Арендатор умышленно портит или по неосторожности разрушает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предприятие - Арендатор ликвид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Арендатор систематически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аренды может быть расторгнут по требованию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Если жилое помещение окажется в силу обстоятельств в состоянии, непригодном для использования по назначению, но не по вине Арендатора. При этом Арендодатель обязан в течение 3 месяцев заключить с Арендатором договор аренды на иное жилое помещение либо по желанию Арендатора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, выполняющий принятые на себя по договору аренды обязательства, имеет преимущественное право на заключение договора на новый срок в соответствии с действующим законодательством, если договором не предусмотрено ино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жилого помещения, предоставленного в аренду, лежит на Аренд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 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вступает в законную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3 экземплярах, из которых один - у Арендатора, один - у Арендодателя, один хранится в учреждении, осуществляющем государственную регистрацию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лица Арендодателя:               От лица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муниципального          Государственное уни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ья и жилищной политики           предприятие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а Москвы в лице         Москвы "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циальная гарантия"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декс, почтовый адрес,            (индекс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.)                              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счетный счет)                    (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печать)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3</Characters>
  <CharactersWithSpaces>5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жилого помещения (квартиры), относящегося к государственной и муниципальной собственности города Москвы, для использования в целях предоставления в безвозмездное пользование выпускнику детского дома или школы-интерн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