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Щерби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8 г. N 6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Щербинка                                     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.  Щербинки,  действующая  на  основании Устава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главы  города Дубинина  Сергея Анатольевича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с одной стороны, и юридическое лиц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Устава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рендатор", с другой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постановления главы г. Щербинки от 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ротокола  общественной  комиссии  по  жилищным вопроса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сдает,  а  Арендатор  принимает в срочное возмездное 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льзование  квартиру  (комнату) - далее - жилое  помещение, относ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униципальной собственности, расположенное по адресу: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Щербинка, ул. ________________________, дом N ______, корпус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 N _______________________, состоящее из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в БТИ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проживания: 1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аренд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аренд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раждане, проживающие постоя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ехническое  состояние  жилого  помещения,  его  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ая   стоимость,  степень  износа  и  характеристики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изложены  в  техническом  паспорте  на жилое  помещение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еотъемлемым приложением к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рок  аренды жилого помещения устанавливается с "__" 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 200__ г. (не более 12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месячный срок после подписания договора предоставить указанное в п. 1.1 жилое помещение Арендатору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в месячный срок свободный доступ Арендатору в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капитальный ремонт жилого дома и уведомлять Арендатора за 2 месяца о предстоящем ремонте и при необходимости предоставить иное жилое помещение, отвечающее санитарным и техническим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аварий немедленно принимать все необходимые меры к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держать в надлежащем порядке места общего пользования, инженерное оборудование и придомовую территорию дома, в состав которого входит жилое помещение, и обеспечивать Арендатора необходимыми жилищно-коммунальными и прочи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 настоящего договора,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письменного разрешения Арендодателя и межведомственной комиссии администрации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Арендодателю и организациям, осуществляющим ремонт и эксплуатацию жилого дома, беспрепятственный доступ в арендованн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случае освобождения Арендатором помещения до истечения срока аренды или в связи с окончанием срока договора он обязан оплатить Арендодателю стоимость не произведенного им и входящего в его обязанности ремонта помещений или произвести его за свой счет, а также оплатить задолженность по всем дополнительным обязательствам, о которых он был извещен заранее. Арендатор обязан сдать жилое помещение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сдаче жилого помещения как в целом, так и частично с соблюдением требований (пп. 2.2.1-2.2.5) по договору субаренды согласовать договор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установленные настоящим договором сроки вносить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воевременно вносить платежи за коммунальные и прочие услуги на расчетный счет Арендодателя, а также принимать долевое участие в расходах по содержанию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По истечении срока договора, а также при досрочном его прекращении передать Арендодателю арендуемое помещение с улучшениями, составляющими принадлежность жилого помещения и неотделимыми без вреда для конструкций жилого помещения, если эти изменения произведены в нарушение п. 2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ные Арендатором с письменного согласия Арендодателя улучшения за собственные средства Арендатора подлежат возмещению Арендодателем по их сметной стоимости в ценах, действующих на момент производства работ, если иное не было предусмотрено при согласовании разрешения на улуч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платы за жилое помещение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казанное в п. 1.1 договора жилое помещение Арендатор вносит арендную плату за пользование им ежемесячно в размере ____ тысяч _____ рублей не позднее 5-го числа текущего месяца на расчетный счет Арендодателя (р/с 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плачивает Арендодателю услуги по содержанию и эксплуатации дома, его инженерных сетей и придомовой территории в размере фактической стоимости затрат, а также коммунальные и прочие услуги по платежному поручению 5-го числа текущего месяца на расчетный счет Арендодателя (р/с 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ница по перерасчету доплачивается Арендатором при очередном взносе платежей. Перерасчет производится исходя из требований действующи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арендной платы определяется в соответствии с решением Совета депутатов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предоставление в месячный срок по вине Арендодателя помещений он уплачивает Арендатору 0,5% суммы годовой арендной платы за каждый день просрочки, начисляемой с первого дня, следующего после истечения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плате Арендатором арендной платы, коммунальных и прочих платежей в установленные договором сроки начисляются пени в размере 1%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числение пеней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рушении Правил пользования жилым помещением и придомовой территорией в соответствии с действующим законодательством Арендатор обязан возместить Арендодателю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Ликвидация последствий аварий, происшедших по вине Арендатора, производится силами Арендодателя с последующей компенсацией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аренды подлежит досрочному расторжению по требованию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 использовании жилого помещения (в целом или части его) в нарушение п. 1.1 настоящего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Если Арендатор умышленно портит или по неосторожности разрушает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Если Арендатор не внес платежи, указанные в пунктах 2.2.7, 2.2.8, в течение дву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Если предприятие-Арендатор ликвидир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Если Арендатор систематически нарушает обязательств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аренды может быть расторгнут по требованию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Если жилое помещение окажется в силу обстоятельств в состоянии, непригодном для использования по назначению, но не по вине Арендатора. При этом Арендодатель обязан в течение 3 месяцев заключить с Арендатором договор аренды на иное жилое помещение либо по желанию Арендатора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Возобновление расторгнутого договора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атор обязан письменно не позднее чем за 1 месяц уведомить Арендодателя о предстоящем освобождении арендуемого жилого помещения, как в связи с окончанием срока действия договора, так и при его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Арендатор, выполняющий принятые на себя по договору аренды обязательства, имеет преимущественное право на заключение договора на новый срок в соответствии с действующим законодательством, если договор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случайной гибели жилого помещения, предоставленного в аренду, лежит на Арендодател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зногласия, возникающие в процессе заключения и исполнения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 вопросам, не предусмотре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вступает в законную силу с момента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договор составлен в 3 экземплярах, из которых один хранится у Арендатора, один - у Арендодателя, один экземпляр хранится в администрации г. Щерби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Администрация г. Щербинки    Арендатор:  Юридическое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171, Московская обл., г. Щербинка,      (полное  наименование, 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Железнодорожная, д. 4,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51002044, КПП 505101001                 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 (ЩФО МФ РФ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министрация города Щербинки                     (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л/с 0300052000848)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204810600000002266 в Отделении 1      (подпись руководителя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                             Субарендатор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8-4967-67-00-53                                     (физическое лиц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Щербинки                                     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С.А. Дубинин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печать)                            (паспортные данные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2</Words>
  <Characters>10916</Characters>
  <CharactersWithSpaces>9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Органы местного самоуправления г. Щербинки (Московская область)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жилого помещения на территории городского округа Щербин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