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тсорсинга функци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ое в дальнейшем "Заказчик", в лице генерального директора _______________, действующего на основании Устава, с одной стороны, и, именуемое в дальнейшем "Исполнитель", в лице генерального директора ________________, действующей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в целях оптимизации деятельности Заказчика за счет сосредоточения им усилий на ведении осно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настоящего Договора является передача Исполнителю функции охраны труда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поручает, а Исполнитель принимает на себя обязательство выполнять в интересах Заказчика переданную ему вышеуказанную функцию (далее именуемую "Услуг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держание Услуг определяется в соответствии с Техническим заданием &lt;2&gt;, являющимся неотъемлемой частью настоящего Договор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техническом задании надо указать, что заказчик понимает под "функцией охраны труда". Этот документ должен отвечать на вопрос "что надо делать". О том, как правильно на этот вопрос ответить, вы узнаете, прочитав эту главу до кон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 оказание Услуг по настоящему Договору Заказчик уплачивает Исполнителю вознаграждение в размере,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трудничать при оказании Услуг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 3-го числа каждого месяца представлять Заказчику ежемесячно письменные отчеты о ход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Заказчику материалы и заключения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зработать и согласовать с Заказчиком график представления документов, необходимых для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 оказании Услуг соблюдать нормативные акты Правительства РФ, Минфина России, Центрального банка РФ, Федеральной налоговой службы и иные законодательные акт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чивать Услуги Исполнителя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передавать Исполнителю информацию и материалы, необходимые для выполнения Исполнителем своих обязательств по настоящему Договору в соответствии с согласованным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дписывать своевременно акты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 В случае непредставления либо неполного или невер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лучать вознаграждение за оказание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от Исполнителя Услуги в соответствии с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оставление услуг, не указанных в перечне функций, оформляется дополнительным соглашением сторон и оплачивается отдельно 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представляет Заказчику письменные отчеты о ходе оказания Услуг по настоящему Договору, на основании которых стороны составляют и подписывают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писываемые сторонами Акты об оказании Услуг являются подтверждением оказания Услуг Исполнителем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четы представляются Исполнителем до 3-го числа месяца, следующего за отчетным, Акт об оказании Услуг составляется и подписывается сторонами в течение двух рабочих дней со дня представлени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оказании услуг, не указанных в перечне функций, но дополнительно заказанных Заказчиком, Исполнитель представляет Заказчику дополнительный отчет и стороны подписывают дополнительный акт об оказании услуг, который является подтверждением оказания дополнительных услуг Исполнителем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Исполнителя составляет __________________ (___________) рублей, в том числе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награждение уплачивается ежемесячно до 15-го числа текущего месяца на основании счета, выставляемого Исполнителем, путем перечисления суммы, указанной в п. 4.1,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несет материальную ответственность в виде штрафов и пени за нарушение сроков представления отчетов и сведений в налоговые и другие инстанции, в случае если Заказчик соблюдает сроки предоставления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не несет ответственность за достоверность сведений, указанных в переданных ему документах Заказчика, и отвечает за качество своих услуг, оказанных по Договору, на основании представленной Заказчиком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несет материальную ответственность за ущерб, возникший в результате ошибочного выполнения или невыполнения закрепленных за ним функций в виде штрафных санкций и пени со стороны контролирующих органов Российской Федерации в отношении Заказчика, за период действия настоящего Договора при условии, что штрафные санкции и пени взысканы с Заказчика контролирующими органами или принято решение об их взыск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азчик несет полную ответственность за достоверность предоставленных Исполнителю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 всех случаях, не оговоренных настоящим Договором, стороны несут ответственность за ненадлежащее исполнение условий настоящего Договора в предела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и одна из сторон не будет нести ответственность за полное или частичное неисполнение другой стороной своих обязанностей, если неисполнение будет являться следствием обстоятельств непреодолимой силы, таких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Сторона, для которой стало невозможным исполнение обязательств по Договору, обязана не позднее пяти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одлежат рассмотр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с ____________ п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ни одна из сторон не заявит о своем желании расторгнуть настоящий Договор за 30 (тридцать) дней до окончания срока действия, настоящий Договор считается пролонгированным на следующий срок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расторжении или прекращении настоящего Договора вся документация Заказчика, хранящаяся у Исполнителя, передается Заказчику по описи и Акту приема-передачи по первому требован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6</Words>
  <Characters>8534</Characters>
  <CharactersWithSpaces>7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Ритер М.О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утсорсинга функции охраны тру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