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УТСТАФФИНГ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трудник заключает с агентством трудовой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Клиент", в лице ______________, действующего на основании __________, с одной стороны, и _____________________, именуем__ в дальнейшем "Агентство", в лице ________________, действующего на основании 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лиент поручает, а Агентство принимает на себя обязательство оказать услуги по поиску сотрудников для участия их в производственном процессе Клиента и осуществления требуемых Клиенту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ство осуществляет поиск следующих сотрудников (далее по тексту - "Сотрудники") для осуществления определенных Клиентом фун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влекаемые Агентством Сотрудники должны соответствовать требованиям, предъявляемым Клиентом и указанны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ство заключает с привлекаемыми Сотрудниками трудовые договоры, в которых должны содержаться положения, связанные с выполнением трудовых обязанностей Сотрудниками в месте нахождения Клиента, порядок выполнения трудовых обязанностей, порядок участия в производственном процессе Клиента, результаты производственной деятельности Клиента, которые должны быть достигнуты в связи с выполнением своих обязанностей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выполняются Сотрудниками по месту нахождения Клиент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овые обязанности выполняются Сотрудниками в следующие сроки: с "__"________ ___ г. по "__"________ ___ г.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едует учитывать положения статей 58, 59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поиск Сотрудников, указанных в п. 1.2 настоящего Договора, профессиональные и иные качества которых должны соответствовать требованиям, указанны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ить трудовые договоры с Сотрудниками (п. 1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надлежащее выполнение Сотрудниками трудовых обязанностей в соответствии с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в полном объеме обязанности работодателя по отношению к Сотрудникам, в том числе производить выплату заработной платы из сумм, получаемых от Клиента (п. 3 настоящего Договора) на основании отчетных документов, предоставляемых Клиентом (пп. 2.2.9 настоящего Договора), вести документацию по учету труда Сотрудников, социальному и медицинскому страхованию, соблюдать все требования трудового законодательства, в частности о рабочем времени, времени отдыха, предоставлять Сотрудникам иные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обязанности по уплате налогов и иных обязательных платежей в размере и порядке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возможности выполнения трудовых обязанностей кем-либо из Сотрудников (в том числе в случае временной нетрудоспособности, а также в иных случаях) незамедлительно привлечь другого Сотрудника к выполнению соответствующ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ссматривать и утверждать представляемые Агентством кандидатуры Сотрудников требуем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каждому Сотруднику все необходимые условия для надлежащего выполнения трудовых обязанностей, в том числе организационные условия, соблюдать требования охраны труда и безопасности, иные требования, установленные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ределить должностных лиц, ответственных за взаимодействие с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принятия решения о прекращении работы какого-либо Сотрудника до истечения срока, установленного настоящим Договором, предупредить об этом Агентство не менее чем за __________________ месяца до предполагаемо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изводить оплату услуг Агентства в порядке и в сроки, которые предусмотр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допускать Сотрудника к работе по истечении срока, установл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 поручать Сотруднику работу, выходящую за рамки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едоставлять Агентству еженедельные отчеты (не позднее 12.00 каждого понедельника) о работе Сотрудника за прошедшую неделю (фактически отработанное время, пропуски по уважительным причинам, качество выполняемых заданий и иные сведения по усмотрению любой из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Регулярно не позднее __ числа текущего месяца сообщать все необходимые для выплаты заработной платы данные в формате стандартного табеля учета рабочего времени или в другой аналогичной форме, согласованн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 момента заключения трудовых договоров с Сотрудниками Стороны настоящего Договора письменно согласовывают вопросы, по которым Клиент вправе давать обязательные к выполнению указания Сотрудникам, что должно быть отражено Агентством в труд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 позднее ______ дней с момента окончания каждого календарного месяца Агентство представляет Клиенту акт об оказании услуг за отчетный месяц, содержащий объем и цен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обязан рассмотреть и подписать акт об оказании услуг в течение ___________ дней с момента его получения о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тензий к оказанным услугам Клиент должен указать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по настоящему Договору, составляет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 включает в себя заработную плату каждого Сотруд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 (_________) рублей в месяц заработная плата ________________ (должность, функции, выполняемые Сотрудни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 (_________) рублей в месяц заработная плата ________________ (должность, функции, выполняемые Сотрудни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 (_________) рублей в месяц заработная плата ________________ (должность, функции, выполняемые Сотрудн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в п. 3.1 настоящего Договора, о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Клиент производит Агентству предварительную оплату в размере _______ (_________) рублей в срок до ______________ числа расчетного (текуще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Клиент производит оплату оставшейся части цены услуг в размере _____ (__________) рублей в течение _______________ дней с момента подписания Сторонами акта об оказании услуг в соответствии с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услуг по настоящему Договору оплачивается Клиентом путем перечисления денежных средств на расчетный счет Агентства по реквизитам, указанным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ь по оплате цены услуг считается исполненной Клиентом с момента поступления денежных средств на расчетный сче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а оплаты, установленного в п. 3.2 настоящего Договора, Агентство вправе предъявить Клиенту требование об уплате неустойки в размере 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или ненадлежащего исполнения иных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гентство не несет ответственности за квалификацию и соблюдение трудовой дисциплины Сотрудниками, утвержденными Клиентом, а также за возможный ущерб или убытки, причиненные Клиенту по вине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тво несет ответственность перед Клиентом за квалификацию и соблюдение трудовой дисциплины Сотрудниками, а также за возможный ущерб или убытки, причиненные Клиенту по вине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Сотрудник предъявит Агентству иск о взыскании суммы причиненного вреда, денежной компенсации либо иной денежной суммы, связанной с выполнением трудовых обязанностей в период его работы в месте нахождения Клиента, и его требования будут удовлетворены в судебном порядке, Клиент по требованию Агентства возмещает взысканную Сотрудником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освобождаются от ответственности за неисполнение или ненадлежащее исполнение обязательств по настоящему Договору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Если период действия обстоятельств непреодолимой силы превысит ___ (_______) месяцев, Стороны согласовывают возможность и порядок дальнейш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РЕГУЛИРОВАНИЕ СПОРНЫХ ВОПР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возможные споры, вытекающие из настоящего Договора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сия спорные вопросы 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исполнения Сторонами всех принятых по нему обязательств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лиент:                                        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8</Words>
  <Characters>10960</Characters>
  <CharactersWithSpaces>9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банов О.М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утстаффинга (сотрудник заключает с агентством трудовой догов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