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УТСТАФФИНГА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сполнитель заключает с агент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-правовой догов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именуем__ в дальнейшем "Клиент", в лице ____________, действующего на основании _______________, с одной стороны, и ______________, именуем__ в дальнейшем "Агентство", в лице ____________, действующего на основании _______________, с другой стороны, совместно именуемые "Стороны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Клиент поручает, а Агентство принимает на себя обязательство оказать услуги по поиску исполнителей для участия их в производственном процессе Клиента и оказания требуемых Клиенту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гентство осуществляет поиск следующих исполнителей (далее по тексту - "Исполнители") для оказания услуг Клиен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1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выполняемые фун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2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выполняемые фун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3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выполняемые фун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влекаемые Агентством Исполнители должны соответствовать требованиям, предъявляемым Клиентом и указанным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гентство заключает с привлекаемыми Исполнителями договоры об оказании услуг, в которых должны содержаться обязанности, связанные с оказанием Исполнителями услуг Клиенту, порядок оказания услуг, порядок участия в производственном процессе Клиента, результаты производственной деятельности Клиента, которые должны быть достигнуты в связи с оказанием услуг Исполн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слуги оказываются Исполнителями по месту нахождения Клиента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Услуги оказываются Исполнителями в следующие сроки: с "__"________ ___ г. п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ить поиск Исполнителей, указанных в п. 1.2 настоящего Договора, профессиональные и иные качества которых должны соответствовать требованиям, указанным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Заключить с Исполнителями договоры об оказании услуг (п. 1.4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надлежащее оказание услуг Исполнителями в соответствии с заключенными с ними договорами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сти обязанности Стороны по договору об оказании услуг с Исполнителями, в том числе оплачивать услуги Исполнителей из сумм, получаемых по настоящему Договору от Клиента (п. 3 настоящего Договора) на основании отчетов, предоставляемых Клиентом (пп. 2.2.7 настоящего Договора), исполнять иные обязанности, установленные договорами об оказании услуг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ести обязанности по уплате налогов и иных обязательных платежей в размере и порядке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случае невозможности выполнения обязанностей кем-либо из Исполнителей (в том числе в случае временной нетрудоспособности, а также в иных случаях) незамедлительно привлечь другого Исполнителя для выполнения соответствующ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Рассматривать и согласовывать представляемые Агентством кандидатуры Исполнителей требуемой квалификации для участия в производственном процессе и оказания услуг Кли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каждому Исполнителю все необходимые условия для надлежащего оказания услуг, в том числе организационные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ределить должностных лиц из числа сотрудников Клиента, ответственных за взаимодействие с Исполн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Требовать от Исполнителей выполнения только тех обязанностей, которые предусмотрены соответствующими договорами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 случае принятия решения о прекращении оказания услуг каким-либо Исполнителем до истечения срока действия соответствующего договора об оказании услуг, заключенного между Агентством и Исполнителем, предупредить об этом Агентство не менее чем за ___________ до предполагаемого прек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оизводить оплату услуг Агентства в порядке и в сроки, которые предусмотр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редоставлять Агентству еженедельные отчеты о выполнении Исполнителями своих обязанностей по соответствующим договорам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 момента заключения соответствующих договоров об оказании услуг с Исполнителями Стороны настоящего Договора письменно согласовывают вопросы, по которым Клиент вправе давать обязательные к выполнению указания Исполнителям, что должно быть отражено Агентством в соответствующих договорах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е позднее ______ дней с момента окончания каждого календарного месяца Агентство представляет Клиенту акт об оказании услуг за отчетный месяц, содержащий объем и цену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иент обязан рассмотреть и подписать акт об оказании услуг в течение ___________ дней с момента его получения от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претензий к оказанным услугам Клиент должен указать об этом в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РАСЧЕТОВ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услуг, оказываемых по настоящему Договору, составляет _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и включает в себя цену услуг каждого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 (_________) рублей в месяц за оказание услуг ________________ (должность, функции, выполняемые Исполнителе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 (_________) рублей в месяц за оказание услуг _________________ (должность, функции, выполняемые Исполнителе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 (_________) рублей в месяц за оказание услуг _________________ (должность, функции, выполняемые Исполн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на услуг, установленная в п. 3.1 настоящего Договора, оплачивае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Клиент производит Агентству предварительную оплату в размере _______ (_________) рублей в срок до _________ числа расчетного (текущего)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Клиент производит оплату оставшейся части цены услуг в размере _____ (_________) рублей в течение ________ дней с момента подписания Сторонами акта об оказании услуг в соответствии с п. 2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Цена услуг по настоящему Договору оплачивается Клиентом путем перечисления денежных средств на расчетный счет Агентства по реквизитам, указанным в разделе 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язанность по оплате цены услуг считается исполненной Клиентом с момента поступления денежных средств на расчетный счет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арушения срока оплаты, установленного п. 3.2 настоящего Договора, Агентство вправе предъявить Клиенту требование об уплате неустойки в размере _____% от не 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исполнения или ненадлежащего исполнения иных обязательств по настоящему Договору Стороны несут ответственность, предусмотренную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гентство не несет ответственности за квалификацию Исполнителей, утвержденных Клиентом, а также за возможный ущерб или убытки, причиненные Клиенту по вине 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Агентство несет ответственность перед Клиентом за действия Исполнителей, а также за возможный ущерб или убытки, причиненные Клиенту по вине 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Исполнитель предъявит Агентству иск о возмещении убытков, связанных с оказанием услуг Клиенту по соответствующему договору об оказании услуг, и его требования будут удовлетворены в судебном порядке, Клиент по требованию Агентства возмещает взысканную Исполнителем су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ы освобождаются от ответственности за неисполнение или ненадлежащее исполнение обязательств по настоящему Договору, если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 (форс-мажор), если эти обстоятельства непосредственно стали причиной неисполнения или ненадлежащего ис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К форс-мажорным обстоятельствам относятся: наводнение, землетрясение, шторм, оседание почвы, эпидемии и иные явления природы, а также пожар, взрыв, война или военные действия, забастовка в отрасли или регионе, принятие органом государственной власти или управления решения, повлекшего невозможность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 наступлении указанных в настоящем Договоре обстоятельств Сторона по Договору, для которой создалась невозможность исполнения ее обязательств, должна немедленно известить другую Сторону, предоставив соответствующие дока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Если период действия обстоятельств непреодолимой силы превысит ___ (________) месяцев, Стороны согласовывают возможность и порядок дальнейшего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РЕГУЛИРОВАНИЕ СПОРНЫХ ВОПР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возможные споры, вытекающие из настоящего Договора, Стороны разрешают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достижения согласия спорные вопросы решаются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и действует до исполнения Сторонами своих обязательств по нему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изменения 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иент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ство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                                          Агент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0</Words>
  <Characters>10232</Characters>
  <CharactersWithSpaces>8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ЗАО «Юринформ В»</dc:creator>
  <dc:description/>
  <dc:language>en-US</dc:language>
  <cp:lastModifiedBy/>
  <dcterms:modified xsi:type="dcterms:W3CDTF">2011-10-30T06:29:00Z</dcterms:modified>
  <cp:revision>2</cp:revision>
  <dc:subject>Договор</dc:subject>
  <dc:title>Договор аутстаффинга (исполнитель заключает с агентством гражданско-правовой догово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