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рского заказа на озвучивание фильма (видеорол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___ в дальнейшем "Автор", в лице ___________________, действующ___ на основании ___________________, с одной стороны, и ___________________, именуем__ в дальнейшем "Заказчик", в лице ___________________, действующ___ на основании 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втор обязуется осуществить озвучивание фильма (видеоролика) _____________ и передать Заказчику исключительные права на результат озвучивания, а Заказчик обязуется выплатить Автору вознаграждение в размере, порядке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ельное право на результат озвучивания фильма (видеоролика) передае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озвучивание фильма (видеоролика) в течение _________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ить озвучивание своими силами и средствами, привлекая третьих лиц по своему усмотрению и самостоятельно оплачивая их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окончании озвучивания фильма (видеоролика) уведомить об этом Заказчика и предоставить ему результат для прослушивания и принятия. Одновременно с передачей результата озвучивания Автор передает Заказчику для подписания _______ (указать документ), подтверждающий завершение процесса озвучивания фильма (видеоролика) и передачу созданного результат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звучивание фильма (видеоролика) должно быть осуществлено с соблюдением следующих условий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Автору фильм (видеоролик), подлежащий озвучиванию, либо возможность его использования при осуществлении озву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извести выплату вознаграждения в размере, порядке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_______ дней с даты получения от Автора результата озвучивания фильма (видеоролика) в соответствии с п. 2.1.3 настоящего Договора прослушать его и, при отсутствии замечаний, подписать __________ (указать документ), подтверждающий завершения процесса озвучивания фильма (видеоролика) и передачу созданного результата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созданному Автором результату озвучивания фильма (видеоролика) Заказчик извещает Автора о необходимости внесения поправок и доработок с указанием требуемых исправлений. При получении указания Заказчика о внесении поправок и доработок Автор обязуется в согласованные сроки внести требуемые исправления и повторно представить Заказчику результат озвучивания. При получении одобрения Заказчика Стороны подписывают документ, указанный в абзаце первом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замедлительно по требованию Автора предоставить информацию, сведения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момента подписания Сторонами ________ (указать документ), подтверждающего завершение процесса озвучивания фильма (видеоролика) и передачу созданного результата Заказчику, к Заказчику переходит исключительное право на результат озвучивания фильма (видеорол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ередаваемого исключительного права не ограничивается территориальными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 не сохраняет за собой право использовать результат озвучивания фильма (видеоролика) самостоятельно или предоставлять аналогичные права на его ис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звучивание фильма (видеоролика) и передачу исключительного права на результат озвучивания Заказчик выплачивает Автору вознаграждение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выплачивается Заказчиком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Аванс в размере _________ (__________) рублей Заказчик выплачивает в течение _________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тавшуюся часть вознаграждения в размере _________ (_________) рублей Заказчик выплачивает в течение ______ дней с даты подписания Сторонами ________ (указать документ), подтверждающего завершение процесса озвучивания фильма (видеоролика) и передачу созданного результата Заказчику в соответствии с п. 2.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лата вознаграждения по настоящему Договору производится путем перечисления Заказчиком денежных средств на счет Автора либо путем передачи налич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рока озвучивания, предусмотренного п. 2.1.1 настоящего Договора, Заказчик вправе предъявить Автору требование об уплате неустойки в размере ___% от суммы вознаграждения, установленного п. 3.1 настоящего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роков выплаты вознаграждения, установленных п. 3.2 настоящего Договора, Автор вправе предъявить Заказчику требование об уплате неустойки в размере 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настоящему Договору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возможности урегулирования споров и разногласий в процессе переговоров они подлежат разрешению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момента полного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юбые изменения и дополнения условий настоящего Договора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Ав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2</Characters>
  <CharactersWithSpaces>5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Михай Н.Д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вторского заказа на озвучивание фильма (видеорол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