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ГОВОР АВТОРСКОГО ЗАКАЗ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создание произведения искус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передачей исключительного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казчик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документа, подтвержда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ата рождения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Автор",  с другой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Автор  обязуется  создать  своим  творческим  трудом  и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произведение изобразительного искусств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живописи, скульптуры, графического и декоративно-прикла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кусства, иллюстрации, рисунок, чертеж, фотографическое  произве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изведение, полученное способами, аналогичными фотограф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роизведение", в срок до "___"__________ ____ г.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обязуется принять и выплатить Автору вознаграждение в порядке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предусмотренных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оизведение создается в соответствии с заданием и должно отв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требования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тематику, вид, форму, жанр, название, технику ис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, размер, количество, место исполнения и и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из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 Автор  обязуется  передать  Заказчику  исключительное 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Право  на  Произведение,  указанное  в  пункте  1.3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  передается   Автором   Заказчику   с  момента  подписания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и-приемки созданного Произ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РАВА И ОБЯЗАННОСТИ СТОРОН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ДАЧИ-ПРИЕМКИ СОЗДАННОГО 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Автор обязуется создать и передать Заказчику готовое 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длежащей форме, в вид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, в каком ви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рок,  установленный п. 1.1 настоящего  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,  если  в   срок,  установленный   п.  1.1  настоящего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   не  готово  к  передаче  Заказчику,  Автору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й  льготный  срок  _____________  (не  менее  1/4 от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установленного для исполнения договора Автор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Заказчик  имеет  право  на  любом  этапе  создания  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миться у Автора с ходом работ по его созд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В  ходе  работы  над  созданием  Произведения  Автор  имеет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упить  от условий и характеристик Произведения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если  данное изменение первоначального замысла и характерист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нению  Автора,  обогатит  и  украсит Произведение. Любое отступл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требований  и условий настоящего договора, в том числе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 и свойств Произведения, Автор предварительно согласовывае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ом,      направив      ему      проект     изменений     в   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в каком виде: эскиз, рисунок, описа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исьменным  пояснением  и  обоснованием  необходимости   внесения  т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. В случае, если Заказчик  соглашается  с  корректировкой  Ав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х    условий,    сторонами    подписывается    соответ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 соглашение  об  изменении  условий  настоящего  договора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если Автор и Заказчик не приходят  к   соглашению  о 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овки  первоначального  замысла,  настоящий  договор   может 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  по  соглашению  сторон  либо  в  одностороннем порядке люб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Заказчик не позднее ________ дней с момента письменного из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ом о готовности Произведения обязуется рассмотреть и принять соз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ом  Произведение.  При рассмотрении Произведения Заказчик оценивает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его  соответствие  установленным настоящим договором требования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оригинальность   творческого   подхода  и  художественного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В случае обнаружения при рассмотрении Произведения отступлени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  установленных  настоящим  договором,  или  иных 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ухудшающих  Произведение, Заказчик немедленно заявляет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у,  стороны  составляют  и  подписывают  акт  с  указанием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аботок, а также сроков их выполнения и устранения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После  принятия  Заказчиком  решения  о соответствии Произ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указанным  в  п. 1.2 настоящего  договора, стороны со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сдачи-приемки,  который  является  приложением  и 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 Действие  передаваемого  исключительного  права не ограни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и преде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 Автор  не  сохраняет  за  собой  право  использовать 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  или  предоставлять  аналогичные  права  на его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ЦЕН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За создание Произведения и передачу исключительного права на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выплачивает    Автору    вознаграждение    в    размере 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Заказчик   обязан   выплатить   Автору   аванс  в  размере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) рублей в срок до "___"_______ ___ г. путем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Автор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реквизиты банковского счета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аличными в кассе Заказчика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Оставшуюся сумму вознаграждения в размере ___ (________) рубле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ное  по настоящему  договору  Произведение и передачу исключ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него Заказчик обязан уплатить   Автору   в  течение  _______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момента  подписания  акта сдачи-приемки   готового   произведения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на  счет Авт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реквизиты банковского счета Ав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наличными в кассе Заказчика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В  случае  нарушения  Автором  своих  обязательств 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он обязан возместить Заказчику понесенный им реальный 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 случае нарушения условий настоящего договора сторона, чь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 вправе   также   потребовать  признания  права,  вос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,   существовавшего   до  нарушения  права,  а  также 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, нарушающих право или создающих угрозу его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В  случае  несвоевременной  уплаты  вознаграждения  за 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я  или  передачу  исключительного  права, Заказчик обязан у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у  по выбору последнего пени в размере ___% от суммы вознагражде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 день  просрочки или штраф в размере ____ (______________) рублей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возместить убытки в части, не покрытой неустой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 СРОК ДЕЙСТВИЯ ДОГОВОРА, ОСНОВАНИЯ И ПОРЯДОК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стоящий договор вступает в силу с момента подписания и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олного исполнения сторонами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Все  изменения и дополнения к настоящему договору действитель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оформления их в письменном виде и подписания обеими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Стороны вправе досрочно расторгнуть настоящий договор по взаи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Автор  вправе  в  одностороннем  порядке  расторгнуть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письменно уведомив об этом Заказчика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сли  в  процессе  переговоров  с  Заказчиком относительно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и условий первоначального замысла Произведения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договором,   стороны   не   пришли   к  соглашению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изменений и дополнений в настоящий догов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сли  Заказчик  в установленный в п. 2.4 настоящего договора срок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 и не принял готовое Произведение либо не предоставил Автору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казанием недостатков и сроков их устранения, при этом выплаченный Ав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 не возвращается Заказ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сли Автор передает готовое Произведение, выполненно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становленными  настоящим  договором  требованиями  и  в  установ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договором срок, а Заказчик отказывается принимать Произве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Акт сдачи-приемки, мотивируя свой отказ причинами субъ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,  при  этом  выплаченный  Автору  аванс  (или его часть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) рублей) не возвращается Заказ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если   Заказчик  не  выплатил  Автору  вознаграждение  за 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я  и  за  передачу исключительного права на  него  в  сроки 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,  предусмотренные  разделом  3 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другие существенные нарушения Заказчик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Заказчик  вправе  в  одностороннем  порядке расторгнуть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письменно уведомив об этом Автора в 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если  в  процессе  переговоров  с  Автором  относительно 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 и условий первоначального замысла Произведения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 договором,   стороны   не   пришли   к  соглашению  о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изменений и дополнений в настоящий догово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сли Автор по истечении дополнительного срока, предоставленного е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2.1 настоящего договора, все еще не не представил гот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 на рассмотрение Заказ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сли  Автор  не  устранил  выявленные в ходе рассмотрения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 Произведения  в  сроки,  установленные  в  Акте  о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сли Произведение выполнено в соответствии с установленным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требованиями  и  в  установленный  настоящим  договором срок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по  субъективным  причинам  отказывается принимать Произве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 Акт  сдачи-приемки,  выплаченный Автору аванс (или его ча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 (__________________________________) рублей) не возвра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ругие существенные нарушения Авто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6. ДОПОЛНИТЕЛЬНЫЕ УСЛОВИЯ И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Дополнительные условия по настоящему договор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 Все  споры и разногласия, возникающие между сторонам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обязательств  по  настоящему  договору, будут разрешатьс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на основе действующего законодательств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В случае неурегулирования спорных вопросов в процессе пере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ы   разрешаются   в   суде   в   порядке,   установленном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В случае изменения имени (наименования), адреса (местонахо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 реквизитов   и  других  данных  каждая  из  сторон  обязан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срок   в   письменной  форме  сообщить  другой  сторон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их измен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 Во  всем  остальном,  что  не  предусмотрено настоящи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руководствуются действующим 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Настоящий договор составлен и подписан в двух экземплярах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ую юридическую силу, и хранится по одному у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ПОДПИСИ,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втор: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втор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3</Words>
  <Characters>13060</Characters>
  <CharactersWithSpaces>1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Касенов Е.Б.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вторского заказа на создание произведения искусства с передачей исключительн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