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договора банковск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именуем__ в дальнейшем "Заемщи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действующего на основани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                                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Кредитор   обязуется  предоставить   Заемщику  кредит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в качеств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мма прописью и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 от ____________________ (далее  -  Основной  договор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обязуется уплатить проценты на  полученную денежную сумму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роки, которые предусмотрены в данном догово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В  случае  расторжения основного договора Заемщик обязуется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 полученную денежную сумму Кредитору, если иное не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или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Кредитор обязуется предоставить кредит в срок д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Кредит  предоставляется в безналичной форме. Датой выдачи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срок, когда сумма фактически зачисляется на счет заем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За  пользование  кредитом  Заемщик  обязуется  уплатить Креди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в  размере ____% годовых от  суммы кредита в течени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_____________. Проценты начисляются с момента выдачи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Отказ от ис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Заемщик  вправе  отказаться  от  получения  кредита полнос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,  уведомив об этом Кредитора до установленного договором срок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Кредитор  вправе не предоставлять кредит в том случае, если у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ь достаточные основания предполагать, что средства не будут возвращ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Обеспечение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Кредит,  предоставленный  по настоящему  договору,  обеспеч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логом, поручительством, гарантией; в случае залога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кретное имущество; (сумма прописью и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 всех случаях указать лицо, предоставляющее 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Документ,  устанавливающий  обеспечение,  является  приложение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Имущественная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Сторона,  не  исполнившая  или  ненадлежащим  образом исполнив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по  настоящему  договору,  обязана возместить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е таким неисполнением убы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В  случае  несвоевременной  уплаты  вознаграждения за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м Заемщик обязан уплатить Кредитору неустойку в размере __% от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и возместить убытки в части, превышающей эту сум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В  случае  несвоевременного  предоставления Кредитором кредита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ет  Заемщику  пеню в  размере ___%  от  стоимости непред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В  случаях, не предусмотренных настоящим договором, имуще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определяется в соответствии с действующи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5. Форс-маж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Стороны  освобождаются от ответственности за частичное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обязательств  по  настоящему  договору, если это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лось   следствием  обстоятельств  непреодолимой  силы,  возникших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настоящего  договора  в  результате обстоятельств чрезвыча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, которые стороны не могли предвидеть или предотврат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 Отнесение  тех  или  иных  обстоятельств  к  непреодолимой  си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на основании обычаев делового оборо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6. Конфиден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Условия  настоящего  договора  и дополнительных соглашений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ы и не подлежат раз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7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Все споры и разногласия, которые могут возникнуть межд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, не нашедшим своего разрешения в тексте данного договора,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ться  путем  переговоров  на  основе действующего законода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чаев делового оборо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При неурегулировании в процессе переговоров спорных вопросов сп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тся в суде в порядке, установленном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8. Срок действия и прекращен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 Настоящий  договор  вступает  в  силу  с  момента  заключ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нчивается  после  выполнения  принятых на себя обязательств сторон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словиям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Настоящий договор прекра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  иным  основаниям,  предусмотренным законодательством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9. Дополнительные условия и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Дополнительные условия по настоящему договор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 Во  всем  остальном,  что  не  предусмотрено настоящи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 руководствуются   действующим   законодательством,   регул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 Любые изменения и дополнения к настоящему договору действитель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словии,  если  они совершены в письменной форме и подписаны надлежащ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на то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4.  Все  уведомления  и  сообщения  должны  направляться в пись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  Договор составлен в двух экземплярах, из которых один находитс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, второй - у Заем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6. Юридические 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а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_       Заемщ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3</Words>
  <Characters>6910</Characters>
  <CharactersWithSpaces>5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Лупу А.А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анковского креди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