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 и перечисле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 выделенных избир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на проведение выборов депутат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Думы 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ГОВОР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АНКОВСК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" 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Банка России или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Банк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полномоченного представител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окружной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Клиент"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Инструкции о порядке открытия 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,  учета, отчетности и перечисления денежных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,  выделенных  избирательным комиссиям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ов  депутатов  Московской  городской  Думы четвертого созы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решением Московской городск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5  сентября  2005  года N 73/3 (в дальнейшем - Инструкция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ы,   в  дальнейшем  именуемые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Клиенту и обслуживание Банком банковского счета в валюте Российской Федерации (в дальнейшем - Счет) для учета средств, выделенных из бюджета города Москвы на подготовку и проведение выборов депутатов Московской городской Думы четверто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чет открывается Клиенту Банком на балансовом счете N 40202 "Средства бюджетов субъектов Российской Федерации, выделенные государственным организациям" на основании настоящего Договора при представлении Клиентом в Банк документов, предусмотренных законодательством Российской Федерации и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ЖИМ ВЕДЕНИЯ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Счет зачис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уммы средств бюджета города Москвы, выделенные Московской городской избирательной комиссией на подготовку и проведение выборов депутатов Московской городской Думы четвертого созыва в соответствии с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 Счета спис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уммы средств бюджета города Москвы, перечисляемые Клиентом на цели, предусмотренные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редства, выдаваемые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уммы, излишне или ошибочно зачисленные на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НО-КАССОВ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платежи со Счета совершаются в пределах наличия средств на Счете на начало дня с учетом средств, зачисленных на Счет и списанных со Счета текущим днем. Банк не осуществляет кредитование Клиента в рамках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поступлении от Клиента в 10(десяти)-дневный календарный срок после получения выписки из Счета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проводит расчетные и кассовые операции по Счету без взимания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анк не начисляет и не уплачивает проценты на остатки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Банк выдает Клиенту выписки из Счета и прилагаемые к ним документы не позднее рабочего дня, следующего за днем совершения операций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н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тказать Клиенту в приеме расчетных и кассовых документов в случае их несоответствия установленным формам или ненадлежащим образом оформл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писывать со Счета без распоряжения Клиента денежные средства, ошибочно зачисленные по вине Банка, не позднее дня, следующего за днем установления факта ошибочного зачисления, с последующим уведомление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сле подписания настоящего Договора в течение двух рабочих дней с даты получения от Клиента комплекта необходимых документов, указанных в пункте 5.2.1 настоящего Договора, открыть ему Счет и сообщить Клиенту номер открыт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оводить операции по Счету в порядке, установленном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ли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едставлять в Банк расчетные и кассовые документы на перечисление денежных средств и получение наличных денег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правлять письменные запросы в Банк в части операций, проводимых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Для открытия Счета в течение двух рабочих дней с даты подписания настоящего Договора представить в Банк заявление на открытие Счета, комплект документов, определенных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ыполнять требования законодательства Российской Федерации, нормативных актов Банка России, Инструкции 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Давать распоряжения о совершении операций по Счету, обеспечивающих осуществление всех платежей со Счета в пределах остатка денежных средств на Счете на начало дня с учетом средств, зачисленных на Счет и списанных со Счета текущим д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Извещать Банк о смене наименования, адреса, номеров телефонов, изменении печати и права подписи с обязательным представлением в Банк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и закрытии Счета вернуть в Банк чековую книжку с неиспользованными че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Не позднее дня закрытия Счета, установленного настоящим Договором, представить в Банк заявление на закрытие Счета и платежное поручение на перечисление неизрасходованных Клиентом средств бюджета города Москвы на счет Московской городской избирательной комиссии или дополнительное разрешение Московской городской избирательной комиссии на продление действ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Банк не несет ответственности за списание средств со Счета по реквизитам, неправильно указанным Клиентом в расчет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задержки расчетов, возникшие по вине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Банк не несет ответственности за нецелевое использование Клиентом средств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Клиент несет ответственность за правильное и своевременное оформление расчетных и касс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действует с момента подписания Сторонами до 20 декабря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продлен по дополнительному разрешению Московской городск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действительны только в том случае, если они совершены по согласию Сторон и в порядке, предусмотренном законодательством Российской Федерации, и оформлены дополнительным соглашением к Договору в письменной форме за подпис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РЕГУЛИРОВАНИЕ РАЗНОГЛАСИЙ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зногласия, которые могут возникнуть при исполнении настоящего Договора, разрешаются путем переговоров, а в случае невозможности разрешения существующих разногласий путем переговоров Стороны вправе передать их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исполнении обязательств, не урегулированных настоящим Договором, Стороны будут руководствоваться законодательством Российской Федерации и нормативными актами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 на русском языке, имеющих одинаковую юридическую силу, один из которых хранится в Банке, другой - 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    Клиент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: ___________    Место нахождени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: __________________    Реквизит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уполномоченного       (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 Банка)             представителя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(Фамилия И.О.)      (подпись)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86</Characters>
  <CharactersWithSpaces>7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Московская городская избирательная комиссия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счета для учета средств, выделенных из бюджета города Москвы на подготовку и проведение выборов депутатов Московской городской Думы четвер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