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БАНКОВСКОГО СЧЕТА N ______/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четно-кассов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-резидента в валюте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ый в дальнейшем "Банк", в лице ___________________, действующ___ на основании _________________, с одной стороны и ______________, ________ (название страны происхождения), именуем___ в дальнейшем "Клиент", в лице ______________, действующ___ на основании ____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ткрывает Клиенту расчетный счет в валюте Российской Федерации N ________ (далее - Счет) и осуществляет расчетно-кассовое обслуживание, а Клиент принимает и оплачивает услуги Банка на условиях и в порядке, которые предусмотрены настоящим Договором и Тариф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расчетно-кассовым обслуживанием понимается прием и зачисление на Счет Клиента поступающих к нему средств, выполнение поручений Клиента о перечислении и выдаче средств со Счета Клиента, а также проведение других банковских операций по Счету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оставление других услуг, не относящихся непосредственно к расчетно-кассовому обслуживанию (кредитование, факторинг, лизинг, покупка, размещение и хранение ценных бумаг, операции по управлению средствами Клиента, операции по вкладу/депозиту и другие операции), осуществляется Банком на основании отдельных договоров (соглашений, сделок) с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ермины, применяемые в Догов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банковский день" - установленный Банком период времени, в течение которого Банк осуществляет обслуживание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перационный день" - установленный Банком период времени, в течение которого Банк принимает от Клиента расчетные (платежные) документы текущим д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ТКРЫТИЯ И РЕЖИМ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ткрывает Клиенту Счет на основании письменного заявления установленного образца не позднее банковского дня, следующего за днем предоставления указанного заявления со всеми необходимыми надлежаще оформленными документами, которые требуются в соответствии с действующим законодательством Российской Федерации, нормативными актами Банка России и правилами, определенными и установленным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осуществлении операций по Счету Стороны руководствуются действующим законодательством РФ, нормативными актами Банка России, применяемыми в банковской практике обычаями делового оборота, внутренними документами Банка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тежи по Счету Клиента осуществляются в пределах кредитового остатка средств на его Счете, если иное не установлено соглашением между Клиенто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писание средств со Счета Клиента осуществляется на основании надлежаще оформленных расчетных (платежных) документов в соответствии с принятыми формами расчетов и по определенным Банком маршру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нк гарантирует сохранение за Клиентом права беспрепятственно распоряжаться средствами на открытом ему Счете на условиях настоящего Договора в рамках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граничение прав Клиента на распоряжение денежными средствами, находящимися на Счете, допускается при наложении ареста на денежные средства и приостановлении операций по Счету, а также при списании средств без распоряжения Клиента, в случаях, предусмотренных действующим законодательством РФ и настоящим Договором, либо при наличии картотеки к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указанные действия несут непосредственно соответствующие органы и взыскатели. Банк не уполномочен рассматривать по существу возражения Клиента по дан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Если иное не установлено соглашением между Клиентом и Банком, Клиент предоставляет в Банк распоряжения на проведение операций по Счету в виде документов, подписанных собственноручной подписью Клиента или уполномоченных Клиентом лиц и заверенных оттиском печати (при ее наличии). Банк устанавливает факт выдачи распоряжения уполномоченным лицом путем визуального сличения подписей и оттиска печати на документе с образцами подписей и оттиска печати на банковской карт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центы на кредитовый остаток денежных средств на Счете Клиента Банком по данному Договору не начисляются, если иное не предусмотрено соглашением между Клиентом и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луги Банка оплачиваются Клиентом в порядке и сроки, установленные Банком, в соответствии с действующими на момент оплаты Тариф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ения Банком дополнительных расходов, связанных с выполнением распоряжений Клиента (в т.ч. дополнительное вознаграждение, уплаченное банкам-корреспондентам, почтовые, телеграфные, телефонные расходы, стоимость курьерских передач документов), Клиент компенсирует их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, причитающиеся за услуги Банка, и суммы дополнительных расходов Банк списывает со счетов Клиента в безакцептном порядке по мере осуществл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денежных средств на Счете Клиента, возможных для списания в оплату услуг Банка и дополнительных расходов, связанных с выполнением распоряжений Клиента, Клиент уполномочивает Банк списывать в безакцептном порядке суммы, причитающиеся Банку за услуги, и суммы дополнительных расходов с иных счетов Клиента, открытых в Банке. При этом оплата осуществляется в валюте РФ по курсу Банка России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Банковские выписки по Счету Клиента предоставляются ему Банко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 Банк оформляет выписки по Счету Клиента не позднее следующего банковского дня после соверш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2. Выдаваемые Клиенту банковские выписки оформляются штампом Банка и выдаются под роспись в Книге регистрации выдачи банковских выписок лицам, уполномоченным распоряжаться Счетом, а также лицам, которым выдана соответствующая доверенность от имени Клиента, с указанием даты выдачи и фамилии представител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3. При использовании системы электронного документооборота Клиент получает текущие банковские выписки без оформления штампом Банка. В этом случае Клиент получает банковские выписки на бумажном носителе не реже одного раза в месяц, в первый рабочий (банковский) день месяца, следующего за отчетным, с оформлением в порядке, установленном п. 2.10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случае спора между Сторонами в качестве доказательства принимаются только выписки, оформленные Банком согласно п. 2.10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 предоставлении Клиентом Банку необходимых документов открыть Клиенту Счет в валюте Российской Федерации и осуществлять операции по Счету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воевременно (не позднее следующего банковского дня после поступления соответствующего документа) зачислять суммы, причитающиеся Клиенту, н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о Счета Клиента по его поручению или с его согласия, в соответствии с действующим режимом работы Банка не позднее банковского дня, следующего за днем поступления в Банк соответствующего платежного документа, в случае если платежный документ поступил в Банк до ______________. В случае если платежный документ поступил в Банк после _______________ и до _______________, Банк производит списание не позднее ______ банковск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ть прием и выдачу наличных денежных средств по распоряжению Клиента в случаях и порядке, установленных действующим законодательством Российской Федерации и нормативными актам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Клиенту выписки и справки по его Счету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течение двух банковских дней с момента соответствующего обращения Клиента обеспечить его необходимыми бланками и чековыми кни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хранять тайну банковского счета и операций по Счет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Извещать Клиента о введении, отмене и изменении банковских услуг и Тарифов на услуги Банка путем рассылки информации по системе электронных платежей "Банк - Клиент" и помещения соответствующего объявления в Операционном зале Банка не менее чем за ___ банковских дней, а также извещать об изменении операционного дн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существлять валютный контроль в соответствии с действующим валютным законодательством Российской Федерации и нормативными актам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лиенту в приеме распоряжений на проведение операций по Счету, если документы, а также подписи, оттиск печати или надписи на них будут оформлены Клиентом ненадлежащим образом или в иных случаях, предусмотренных действующим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Без распоряжения Клиента списывать денежные средства со счетов Клиента в случаях, предусмотренных законодательством РФ, нормативными актами Банка России, а такж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обнаружении технической, счетной ошибки или о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погашение задолженности по обязательствам Клиента перед Банком в соответствии с заключенными Сторонами договорами (соглашениями), в оплату услуг Банка и дополнительных расходов, предусмотренных настоящим Договором, а также в иных случаях в соответствии с заключенными Сторонами договорами (соглаш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влекать другие банки и кредитные учреждения для исполнения распоряжений Клиента, самостоятельно выбирать маршрут платежа по системе корреспондентских счетов. При этом Банк несет ответственность непосредственно за свои действия по исполнению распоряжений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Запрашивать и получать от Клиента документы, необходимые для осуществления расчетно-касс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Банк вправе приостанавливать операции по Счету Клиента в случаях, предусмотренных действующим законодательством РФ, нормативными актами Банка Росс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менять, вводить, отменять и изменять платные услуги и Тарифы, а также вносить изменения в операционный день Банка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ременно не проводить операции по списанию средств со Счета Клиента при наличии у Клиента спора (в том числе судебного) относительно лиц, имеющих право распоряжаться Счетом, и в период отсутствия у Клиента надлежаще оформленной банковской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 поступлении платежных документов, вызывающих сомнение в их подлинности, не зачислять на Счет Клиента средства по таким документам до получения подтверждения их подлинности, о чем Банк информирует Клиента в установленном порядке. При этом Банк освобождается от ответственности за несвоевременное проведение данной операции по зачислению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оизводить зачет денежных требований Банка к Клиенту, в том числе по другим заключенным Сторонами договорам (соглашениям, сделкам),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Производить систематические проверки соблюдения кассовой дисциплины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воевременно предоставить Банку для открытия Счета и осуществления расчетно-кассового обслуживания все необходимые документы в соответствии с действующим законодательством Российской Федерации, документами Банка России, правилами, установленными Банком,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и дополнения к ранее представленным документам Клиент представляет в Банк незамедлительно, в виде надлежаще заверенных копий документов, а также своевременно сообщает об изменениях своего адреса, телефонных номеров и друг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установленных случаях своевременно производить замену банковской карточки и нести ответственность за достоверность данных, указанных в банковской карт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плачивать услуги Банка в порядке, сроки и размере в соответствии с настоящим Договором и Тариф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ообщать Банку в письменной форме о суммах, ошибочно зачисленных на Счет Клиента или неправильно списанных с его Счета, не позднее банковского дня после получения соответствующей выписки по счету Клиента. При неполучении Банком сообщения в указанный срок выписка считается подтвержденной Клиентом и последний не вправе предъявлять в дальнейшем требования по этим су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ыполнять все требования, установленные действующим законодательством Российской Федерации, документами Банка России и Банка по вопросам, связанным с совершением операций по Счету, и предоставлять достовер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Нести полную ответственность за достоверность сведений и подлинность документов, представляемых в Банк, а также за правомерность операций по Счету, проводимых по распоряже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Получать банковские выписки по Счету в соответствии с п. 2.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Подтверждать Банку ежегодно в письменном виде, в установленном Банком порядке остаток средств на Счете по состоянию на ___________ каждого года до __________ текущего года. Если клиент не заявит о своих разногласиях до указанного срока и/или в случае неполучения письменного подтверждения остатка по Счету в указанный срок остаток считается автоматически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Содействовать Банку в осуществлении валютного контроля и предоставлять в этих целях все необходимые надлежаще оформленные докумен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средствами, находящимися на его Счете, в порядке, на условиях и в пределах, установленных действующим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авать в установленном порядке распоряжения Банку о списании денежных средств с его Счета по требованию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Расторгнуть настоящий Договор в соответствии с действующим законодательством Российской Федерации, нормативными актами Банка России и с соблюдени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,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виновная сторона возмещает другой стороне причиненные ею убытки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не несет ответственности за невыполнение распоряжений Кли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умма поручения, включая сумму, причитающуюся за услуги Банка, превышает остаток средств на соответствующе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Распоряжение Клиента и/или представленные в качестве основания для осуществления операций по Счету документы противоречат действующему законодательству РФ и/или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 наступлении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личии случаев, предусмотренных в п. 4.2, а также в случае обнаружения других обстоятельств, не зависящих от Банка и препятствующих исполнению распоряжения Клиента, Банк вправе вернуть принятые к исполнению распоряжения Клиента, проинформировав Клиента о причинах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выполнении распоряжений Клиента Банк не несет ответственности за правильность информации, указанной в платежно-расчетных и других документах, а также за задержки, ошибки, неправильное понимание и т.п., возникающее вследствие неясных, неполных и неточных инструкций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Банк не несет ответственности за последствия исполнения распоряжений, выданных неуполномоченными лицами, в тех случаях, когда с использованием предусмотренных банковскими правилами и настоящим Договором процедур Банк не мог установить факт выдачи распоряжения неуполномоченными лицами, в частности, если выдавшее распоряжение лицо, подпись которого имеется в банковской карточке, утратило свои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Банк не несет ответственности за ошибки, упущения или задержки платежей, допущенные другими банками и кредитными организациями, а также не отвечает за последствия, связанные с их финансовы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споры и разногласия, возникающие в связи с настоящим Договором, его невыполнением или ненадлежащим выполнением, по которым не было достигнуто взаимовыгодного соглашения, подлежат разрешению в Арбитражном суде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после его подписания обеими Сторонами и заключается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, дополнен или расторгнут по взаимному соглашению Сторон, оформленному в письменной форме за подписями уполномоченных лиц, скрепленных оттисками печатей Сторон (за исключением п. 3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по требованию Клиента путем подачи в Банк письменного заявления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может быть расторгнут по требованию Банка в порядке и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сторжение настоящего Договора является основанием для закрытия Счета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2-х экземплярах, имеющих одинаковую силу, на русском языке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нк: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3</Words>
  <Characters>17341</Characters>
  <CharactersWithSpaces>14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счета и расчетно-кассового обслуживания организации-резидента в валю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