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кредитования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ладельца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ткрывает Клиенту расчетный счет N _________ и обязуется принимать и зачислять поступающие на счет денежные средства, выполнять распоряжения Клиента о перечислении и выдаче соответствующих сумм со счета и проведении других операций по счету, соответствую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вправе использовать имеющиеся на счете денежные средства, гарантируя право Клиента беспрепятственно распоряжаться эт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не вправе определять и контролировать направления использования денежных средств Клиента и устанавливать другие, не предусмотренные законом ограничения его права распоряжаться денежными средствами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обязуется открыть _________ счет (указать вид счета) не позднее _________ после предоставления Клиентом в Банк заявления на открытие банковского счета с обязательными приложениями на открытие банковского счета, которое рассматривается в качестве оферты и совершения Банком конклюдентных действий по открытию счета, которые рассматриваются в качестве ак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ДОСТОВЕРЕНИЕ ПРАВА РАСПОРЯЖАТЬСЯ ДЕНЕЖ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, НАХОДЯЩИМИСЯ НА С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лиц, осуществляющих от имени Клиента распоряжения о перечислении и выдаче средств со счета, удостоверяются Клиентом путем предоставления Банку следующих документов, предусмотренных законом, банковскими правилами и настоящим договором: ________________. (Вариант. Перечень документов указан в Приложен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вправе дать распоряжение Банку о списании денежных средств со счета по требованию третьих лиц, в том числе связанному с исполнением Клиентом своих обязательств перед этими лицами. Банк принимает эти распоряжения при условии указания в них в письменной форме необходимых данных, позволяющих при предъявлении соответствующего требования идентифицировать лицо, имеющее право на его предъ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настоящему договору разрешается удостоверение права распоряжения денежными суммами, находящимися на счете, электронными средствами платежа и другими документами с использованием в них аналогов собственноручной подписи, кодов, паролей и иных средств, подтверждающих, что распоряжение дан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вершать для Клиента операции, предусмотренные для счетов данного вида законом, 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числять поступившие на счет Клиента денежные средства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 распоряжению Клиента выдавать или перечислять со счета денежные средства Клиента не позже дня, следующего за днем поступления в Банк соответствующего платежного документа, если иные сроки не предусмотрены законом и изданными в соответствии с ним банковск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РЕДИТОВАНИЕ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 настоящим договором Банк может производить платежи со счета, несмотря на отсутствие денежных средств, то есть осуществлять кредитование счета. В этом случае Банк считается предоставившим Клиенту кредит на соответствующую сумму до дня осуществления так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и обязанности сторон, связанные с кредитованием счета, регулируются правилами о займе и кредите (гл. 42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РАСХОДОВ БАНКА НА СОВЕР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ПО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ент оплачивает услуги Банка по совершению операций с денежными средствами, находящимися на счете, в следующем размер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лата за услуги Банка, предусмотренная п. 5.1, взимается Банком по истечении ____________ (каждого месяца, каждого квартала и т.д.) из денежных средств Клиента, находящихся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ЦЕНТЫ ЗА ПОЛЬЗОВАНИЕ БАНКОМ ДЕНЕЖНЫМИ СРЕДСТВ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ИСЯ НА С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пользование денежными средствами, находящимися на счете Клиента, Банк уплачивает проценты, сумма которых зачисляется на счет. Сумма процентов зачисляется на счет по истечени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центы, указанные в п. 6.1, уплачиваются Банком в следующем размер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ЧЕТ ВСТРЕЧНЫХ ТРЕБОВАНИЙ БАНКА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ЕНТА ПО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нежные требования Банка к Клиенту, связанные с кредитованием счета и оплатой услуг Банка, а также требования Клиента к Банку об уплате процентов за пользование денежными средствами прекращаются за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чет указанных требований осуществляется Банком. Банк обязан информировать Клиента о произведенном зачете в следующем порядке и в следующие срок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НОВАНИЯ СПИСАНИЯ ДЕНЕЖНЫХ СРЕДСТВ СО СЧЕ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ОСТЬ С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исание денежных средств со счета осуществляется Банком на основании распоряж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ез распоряжения Клиента списание денежных средств, находящихся на счете, допускается по решению суда в случаях, установленных законом, а также в следующих согласованных сторонами случаях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наличии на счете денежных средств, сумма которых достаточна для удовлетворения всех требований, предъявленных к счету, списание этих средств со счета осуществляется в порядке поступления распоряжений Клиента и других документов на списание (календарная очеред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достаточности денежных средств на счете для удовлетворения всех предъявленных к нему требований списание денежных средств осуществляется в очередности, предусмотренной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БАНКА ЗА ЗАДЕРЖКУ ЗАЧИСЛЕ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ОСНОВАННОЕ СПИСАНИЕ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ях несвоевременного зачисления на счет поступивших Клиенту денежных средств либо их необоснованного списания Банком со счета, а также невыполнения указаний Клиента о перечислении денежных средств со счета либо об их выдаче со счета Банк обязан по требованию Клиента выполнить соответствующую операцию, а также уплатить на эту сумму проценты в размере ___% за каждый день просрочки и возместить убытки в части, не покрытой проц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БАНКОВСКАЯ ТАЙ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Банк гарантирует тайну банковского счета, операций по счету и сведений о Кли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ведения об операциях и счетах могут быть предоставлены только самому Клиенту или его представителям, а иным лицам, в том числе государственным органам и их должностным лицам, - исключительно в случаях и в порядке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разглашения Банком сведений, составляющих банковскую тайну, Клиент вправе потребовать от Банка полного возмещения причиненных убытков, а в случаях, предусмотренных законом, - также компенсации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граничение прав Клиента по распоряжению денежными средствами, находящимися на счете, не допускается, за исключением случаев наложения ареста на счет по решению суда или приостановления операций по счету в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расторгается по заявлению Клиент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Банк вправе потребовать расторжения настоящего договора в судебном порядке при отсутствии операций по счету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ри расторжении договора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Расторжение настоящего договора является основанием для закрытия счета Клиента. Расторжение договора банковского счета и закрытие счета происходят од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стоящий договор составлен в двух экземплярах, один из которых находится у Банка, второй - у Клиента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Все изменения и дополнения к настоящему договору производятся в письменной форме за подписью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По все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Все споры и разногласия будут разрешаться сторонами путем переговоров. В случае если стороны не придут к согласию, материалы по данному конфликту передаются на рассмотрение в суд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0. Настоящий договор вступает в силу с момента получения Банком от Клиента заявления на открытие банковского счета с необходимыми приложениями,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4</Words>
  <Characters>9928</Characters>
  <CharactersWithSpaces>8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ЗАО «Юринформ В»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счета с условием кредитования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