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м избирательным комисс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ям референду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7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дразделения Банка России или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Бан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мя, отчество уполномоченного представител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бирательной комиссии (комиссии референдум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ециальной территориа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Клиент", в лиц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Федерального   закона "Об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х  избирательных  прав  и  права  на участие в референду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Российской  Федерации" (далее - Закон)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о порядке открытия и ведения счетов, учета,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еречисления  денежных  средств,  выделенных 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Центральной  избирательной комисси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   избирательным    комиссиям,    комиссиям   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остановлением  Центральной  избиратель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"__"   _______  2007  г.  N  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 с  Центральным банком Российской Федерации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),  с  другой стороны, в дальнейшем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открытие Клиенту и обслуживание Банком банковского счета в валюте Российской Федерации (далее - Счет) для учета средств, выделенных из федерального бюджета на подготовку и проведение федеральных выборов и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чет открывается Клиенту Банком на балансовом счете N 40301 "Средства избирательных комиссий (комиссий референдума)" на основании настоящего Договора при представлении Клиентом в Банк документов, предусмотренных законодательством Российской Федерации и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жим ведения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 счет зачис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уммы средств федерального бюджета, выделенные на подготовку и проведение федеральных выборов, референдума в соответствии с Законом и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 счета спис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уммы средств федерального бюджета, перечисляемые Клиентом на цели, предусмотренные Законом и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редства, выдаваемые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уммы, излишне или ошибочно зачисленные на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но-кассов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платежи со Счета совершаются в пределах наличия средств на Счете на начало дня с учетом средств, зачисленных на Счет и списанных со Счета текущим днем. Банк не осуществляет кредитование Клиента в рамках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поступлении от Клиента в 10 (десяти)-дневный календарный срок после получения выписки из Счета возражений совершенные операции и остаток средств на Счете считаются подтвержд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Банк проводит расчетные и кассовые операции по Счету без взимания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Банк не начисляет и не уплачивает проценты на остатки средств на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Банк выдает Клиенту выписки из Счета и прилагаемые к ним документы не позднее рабочего дня, следующего за днем совершения операций по Счету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н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тказать Клиенту в приеме расчетных и кассовых документов в случае их несоответствия установленным формам или ненадлежащим образом оформле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писывать со Счета без распоряжения Клиента денежные средства, ошибочно зачисленные по вине Банка, не позднее дня, следующего за днем установления факта ошибочного зачисления, с последующим уведомлением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сле подписания настоящего Договора в течение двух рабочих дней с даты получения от Клиента комплекта необходимых документов, указанных в пункте 5.2.1 настоящего Договора, открыть ему Счет и сообщить Клиенту номер открыт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оводить операции по Счету в порядке, установленном разделом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Кли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ли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редставлять в Банк расчетные и кассовые документы на перечисление денежных средств и получение наличных денег с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правлять письменные запросы в Банк в части операций, проводимых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Для открытия Счета в течение двух рабочих дней с даты подписания настоящего Договора представить в Банк заявление на открытие счета, комплект документов, определенных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Выполнять требования законодательства Российской Федерации, нормативных актов Банка России, Инструкции 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Давать распоряжения о совершении операций по счету, обеспечивающих осуществление всех платежей со Счета в пределах остатка денежных средств на Счете на начало дня с учетом средств, зачисленных на Счет и списанных со Счета текущим д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Извещать Банк о смене наименования, адреса, номеров телефонов, изменении печати и права подписи, с обязательным представлением в Банк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и закрытии Счета вернуть в Банк чековую книжку с неиспользованными че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6. Не позднее дня закрытия Счета, установленного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представить  в  Банк  заявление  на  закрытие  С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е  поручение  на  перечисление  неизрасходованных Кли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федерального   бюджета  на  счет  избиратель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ой Федерац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полнительное разрешение избирательной комисс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оссийской Федерац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дление действ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Банк не несет ответственности за списание средств со Счета по реквизитам, неправильно указанным Клиентом в расчет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 не несет ответственности за задержки расчетов, возникшие по вине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Банк не несет ответственности за нецелевое использование Клиентом средств с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Клиент несет ответственность за правильное и своевременное оформление расчетных и касс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его изменения и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Настоящий   договор   действует  с  момента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до "__" ________________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, указанная в разрешении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ссии субъекта Российской Федерац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Договор может быть продлен по дополнительному раз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бъекта Российской Федерации &lt;*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действительны только в том случае, если они совершены по согласию Сторон и в порядке, предусмотренном законодательством Российской Федерации, и оформлены дополнительным соглашением к Договору в письменной форме за подпис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Урегулирование разногласий и разрешение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Разногласия, которые могут возникнуть при исполнении настоящего Договора, разрешаются путем переговоров, а в случае невозможности разрешения существующих разногласий путем переговоров Стороны вправе передать их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соб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исполнении обязательств, не урегулированных настоящим Договором, Стороны будут руководствоваться законодательством Российской Федерации и нормативными актами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говор составлен в двух экземплярах на русском языке, имеющих одинаковую юридическую силу, один из которых хранится в Банке, другой - 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_________________________  Клиент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  Место нах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: ____________________  Реквизиты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        (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тавителя Банка)             представителя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  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расшифровка   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)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П                                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пециальных территориальных комиссий - наименование Центральной избирательной комисс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7</Words>
  <Characters>10014</Characters>
  <CharactersWithSpaces>8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анковского счета территориальной избирательной комиссии (комиссии референдума), специальной территориа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