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на расчетно-кассовое обслужи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__ в дальнейшем "Кли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ткрывает Клиенту расчетный счет N _______ и обязуется принимать и зачислять поступающие на счет денежные средства, выполнять распоряжения Клиента о перечислении и выдаче соответствующих сумм со счета и проведении других операций по счету, соответствую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иент обязуется хранить свои денежные средства на счете в Банке и распоряжаться ими в порядке, установленном действующим законодательством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обязуется открыть _________ счет (указать вид счета) не позднее _________ после предоставления Клиентом в Банк заявления на открытие банковского счета с обязательными приложениями, которое рассматривается в качестве оферты и совершения Банком конклюдентных действий по открытию счета, которые рассматриваются в качестве акцеп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ткрывает Клиенту расчетный счет N ____ в течение ___ дней после представления Клиентом необходимых для оформления документов. Перечень документов указан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предоставить Клиенту комплекс услуг по расчетно-кассовому обслуживанию в соответствии с действующим законодательств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в установленном порядке учет денежных средств на счете Кл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слять на счет Клиента поступающие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оряжения Клиента о произведении платежей с е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т Клиента наличные деньги, осуществлять их пересчет и зачисление на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Клиенту в установленном порядке наличные ден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расчетно-кассовые операции, предусмотренные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оставление услуг, не относящихся непосредственно к расчетно-кассовому обслуживанию, осуществляется Банком на основании отдель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жи со счета Клиента Банк осуществляет в пределах остатка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нк обязуется своевременно и правильно производить расчетные операции по поручениям Клиента в строгом соответствии с Положением о безналичных расчетах в Российской Федерации, други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писание денег со счета Клиента производится только по его поручению или с его согласия. Безакцептное и бесспорное списание средств со счета Клиента осуществляется Банком лишь в случаях, прямо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Банк обеспечивает Клиента бланками расчетно-кассовых документов, в том числе чековыми кни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Банк выдает Клиенту выписки с расчетного счета по состоянию на первое число каждого месяца, а также по состоянию на ______ каждого месяца. При отсутствии движения по счету выписки выдаются только по требова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Банк консультирует Клиента по вопросам законодательства о расчетах, банковской технике, правилах документооборота и другим вопросам, имеющим отношение к расчетно-кассов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Банк гарантирует тайну операций по расчетному счету. Без согласия Клиента справки третьим лицам по указанному вопросу могут быть предоставлены только в случаях, специально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Банк имеет право отказать в совершении расчетных и кассовых операций при наличии фактов, свидетельствующих о нарушении Клиентом действующего законодательства, в том числе правил оформления расчетных документов и сроков их представления в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Банк имеет право отказать Клиенту в выдаче наличных денег в случае несвоевременного представления (или непредставления) Клиентом кассового плана, а также превышения его лим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За пользование денежными средствами, находящимися на расчетном счете Клиента, Банк обязуется ежемесячно уплачивать Клиенту ___% (_________) от действующей учетной ставки Центрального банка России по среднедневному за месяц остатку на расчетном счете Клиента. Указанные в настоящем пункте суммы Банк начисляет не позднее ___ (_________)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 случае расторжения настоящего договора Банк обязуется в семидневный срок перечислить остаток средств, находящихся на счете Клиента, на указанный Клиентом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се требования, установленные действующим законодательством Российской Федерации, документами Банка России и Банка по вопросам, связанным с совершением операций по расчетному счету, и предоставлять достоверную информ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личные денежные средства на расчетный счет, за исключением переходящих остатков денег в кассе и сумм денежной выручки, расходование которой разрешено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Банку ежеквартально кассовый план не позднее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действующего законодательства по вопросам совершения расчетно-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услуги Банка по расчетно-кассовому обслуживанию в порядке и размера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распоряжаться денежными средствами, находящимися на его расчетном счете, в порядке и пределах, установленных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Банку поручения по расчетно-кассовому обслуживанию, делать запросы, требовать отчета о выполнении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и получать наличные деньги в пределах кассового плана в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ан бережно относиться к имуществу Банка, а также соблюдать пропускной режим, установленны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предупреждает Банк о списании со своего счета средств на сумму свыше ____ (__________) рублей за 24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 И ПОРЯДОК ОПЛАТЫ УСЛУГ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крытие расчетного счета осуществляется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за проведение безналичных расходных операций по счету Клиента составляет __% (______ процента) от каждой списываемой со счета суммы. Расчеты осуществляются ежеквартально в безакцептном порядке в течение первых пяти дней месяца, следующего за рас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нижаемом остатке на счете Клиента в размере более _____ (_________) рублей в расчетном периоде плата за проведение безналичных расходных операций по счету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лиент уплачивает Банку при получении наличных дене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хозяйственные нужды и командировочные расходы, а также прочие нужды - ___% (________ процентов) от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ные нужды Клиента, не оговоренные в кассовом плане, размер оплаты составляет __% (______ процентов) от выда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ек на получение Клиентом наличных денег оплачивается в течение 48 часов после получения чека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телеграфных расходов производится в соответствии с расценками, установленными Центральным банк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Банк осуществляет прием в кассу денежной выруч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пюрами номиналом __________ рублей и более бесплат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ием купюр номинальной стоимостью менее _______ рублей Банк взимает комиссию в размере ___% (_____ процентов) от суммы сдаваемой выру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действует с момента внесения Клиентом на свой счет денежных средств не менее ________(_______)________ п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читается продленным на неопределенный срок в случае, если после истечения срока настоящего договора ни одна из сторон не заявит о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лиент имеет право расторгнуть настоящий договор до истечения срока, предупредив Банк за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Банком заявления Клиента о закрытии счета, если в заявлении не указан более поздн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торжении договора банковского счета (закрытии счета) остаток денежных средств на счете по указанию Клиента перечисляется на другой счет не позднее семи дней после получения соответствующего письменного заявлен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читается незаключенным, если Клиент в двадцатидневный срок со дня его подписания не представит Банку документы, необходимые для оформления (открытия) расчет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сторжение договора банковского счета и закрытие счета происходят одномомен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зникающие споры стороны разрешают путем переговоров. В случае если стороны не придут к согласию путем переговоров, споры подлежат передаче на рассмотрение в суд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обязательств по настоящему договору виновная сторона возмещает другой стороне понесенные убытки в части, не покрытой неустойкой (штрафом), в порядке и на услови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своевременное (позднее следующего дня после получения соответствующего документа) или неправильное списание средств со счета Клиента, а также за несвоевременное или неправильное зачисление Банком сумм, причитающихся владельцу счета, Банк уплачивает в пользу Клиента штраф в размере ____% от несвоевременно или неправильно зачисленной (списанной)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Банк не несет ответственности перед Клиентом за задержку в осуществлении расчетно-кассового обслуживания, произошедшую не по вин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оформлении счета в связи с реорганизацией Клиент обязуется предоставить документы, перечень которых установлен в Приложении N 1 к настоящему договору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менении местонахождения каждая из сторон обязана письменно уведомить другую сторону в течение трех дней о проис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просы, прямо не урегулированные настоящим договором, регулир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производятся в письменной форме за подписью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составлен в двух экземплярах, один из которых находится у Банка, второй - у Клиента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Бан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Клиен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5</Words>
  <Characters>11405</Characters>
  <CharactersWithSpaces>9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ЗАО «Юринформ В»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счета (договор на расчетно-кассовое обслужи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