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овского вкла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 востребования с вкладчиком - юридическим лиц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льзу третьего - физическо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, лицензия Ц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 от "__"_________ ____ г., именуем__ в дальнейшем "Банк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, с одн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кладчик", в лице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другой совмес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Банк, принявший поступившую от Вкладчика денежную сумму (вклад) в пользу лица, указанного в настоящем Договоре и именуемого в дальнейшем "Выгодоприобретатель", обязуется возвратить сумму вклада и выплатить проценты на нее в порядке, предусмотренно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ыгодоприобретателем является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стоящий Договор заключается на неопределенный срок на условиях выдачи вклада по первому треб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Банк начисляет проценты на вклад в размере ____% годовых. Начисление процентов начинается со дня, следующего за днем поступления суммы вклада в банк, до дня ее возврата вкладчику включительно, а если ее списание со счета вкладчика произведено по иным основаниям, до дня списания включительно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оценты на сумму банковского вклада выплачиваются Выгодоприобретателю по его требованию отдельно от суммы вклада по истечении ________ (каждого месяца, каждого квартала, каждого года и т.д.), то есть ________ чис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остребованные в этот срок проценты увеличивают сумму вклада, на которую начисляются проц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Заключение настоящего Договора и внесение денежных средств на депозитный счет удостоверяются сберегательной книжкой либо иным, выданным Банком Вкладчику документом, отвечающим требованиям, предусмотренным для таких документов законодательством на имя Выгодоприобретателя с указанием имени Вкла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берегательной книжке должны указываться и удостоверяться Банком следующи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и место нахождения Б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счета по вкла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е суммы денежных средств, зачисленных на счет, все суммы денежных средств, списанных со счета, и остаток денежных средств на счете на момент предъявления сберегательной книжки в Бан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кладчик и Выгодоприобретатель могут увеличивать сумму вклада путем внесения дополнительных денежных су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ри отсутствии сберегательной книжки права Вкладчика удостоверяются иными выданными Банком Вкладчику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Для открытия вклада Вкладчик представляет Банку документы, необходимые для открытия такого рода в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Бан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ткрыть на имя Выгодоприобретателя счет по вкладу N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инимать от Вкладчика и Выгодоприобретателя любые денежные суммы и зачислять их на указанный счет по вкла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ыдать Выгодоприобретателю сумму вклада полностью или частично по его первому требованию либо направить соответствующую сумму по указанию Выгодоприобре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Начислять и выплачивать предусмотренные п. 1.4 Договора проценты на вкла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Удостоверить внесение вклада сберегательной книжкой либо иным выданным Банком Вкладчику документом, отвечающим требованиям, предусмотренным для таких документов законодательством на имя Выгодоприобретателя с указанием имени Вкла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тражать в сберегательной книжке все операции по вкла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Выполнять иные требования, предъявляемые законодательством РФ к договорам банковского в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Банк обязан совершать операции по зачислению денежных средств не позже дня, следующего за днем поступления в Банк соответствующего платежно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Банк имеет право в одностороннем порядке изменить размер процентов по вкладу. При этом уменьшение размера процентов допускается после письменного уведомления Вкладчика и Выгодоприобретателя либо сообщения об этом в печати или через иные средства массовой информации. В случае уменьшения размера процентов новый (уменьшенный) размер процентов применяется к вкладу по истечении месяца с момента соответствующего сооб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е уменьшения процентной ставки по вкладу Выгодоприобретатель вправе получить вклад и проценты по вкладу в размере, установленном п. 1.4 Договора, в течение месяца после сообщения об уменьшении процентной 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Банк не вправе осуществлять какие-либо операции по вкладу без распоряжения Выгодоприобретателя, за исключением случаев, прямо установленных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ыгодоприобрет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1. Получать в любое время сумму вклада и причитающихся процентов полностью или част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2. Получать по истечении _______ суммы процентов, причитающиеся ему ко дню обращения, отдельно от в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3. Осуществлять любые расчеты и переводы денежных средств со своего вклада в пределах остатка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4. Выдавать доверенности на совершение действий по распоряжению вкла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5. Осуществлять любые иные действия по распоряжению вкладом и суммами процентов по вкладу, не запрещенные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ыгодоприобретатель приобретает права по настоящему Договору с момента предъявления им к Банку первого требования, основанного на этих правах, либо выражения им Банку иным способом намерения воспользоваться такими пра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До выражения Выгодоприобретателем намерения воспользоваться правами по настоящему Договору эти права принадлежат Вклад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ЕСПЕЧЕНИЕ ИСПОЛНЕНИЯ ОБЯЗАТЕЛЬ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Банк обязан обеспечить возврат вклада путем обязательного страхования &lt;*&gt; в _______________ (наименование фонда страхования вкладов) на сумму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Банк обязан ознакомить Вкладчика с условиями страхования вкла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Банк обязан ознакомить с условиями страхования вкладов Выгодоприобретателя с момента приобретения последним пра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ях несвоевременного зачисления на счет поступивших денежных средств либо их необоснованного списания Банком со счета, а также невыполнения указаний о перечислении или выдаче денежных средств со счета Банк обязан уплатить неустойку в размере ____% от суммы указанных денежных средств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арушения Банком сроков возврата суммы вклада или выплаты процентов Банк обязан уплатить проценты в размере ___% на сумму невыплаченных денежных средств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Банк обязан возместить Выгодоприобретателю или Вкладчику убытки, причиненные неисполнением или ненадлежащим исполнением настоящего Договора Банком, в части, превышающей сумму неустойки и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зыскание неустоек и процентов не освобождает Банк, нарушивший Договор, от исполнения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 будут разрешаться Сторонами путем переговоров. В случае если Стороны не достигнут согласия путем переговоров, споры подлежат разрешению в суде в установленно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внесения Вкладчиком суммы вклада на счет Банка и заканчивается после выполнения принятых на себя обязательств Сторонами в соответствии с условиям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ым основаниям, предусмотренным законодательством РФ и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расторгается по письменному заявлению Вкладчика или Выгодоприобретателя через ___ (_________) дней после подачи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осле приобретения Выгодоприобретателем прав по настоящему Договору Договор не может быть расторгнут без письменного согласия Выгодоприобре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ри прекращении Договора Выгодоприобретателю выплачивается сумма вклада и процентов, причитающихся на момент прекращения. В случае если Выгодоприобретатель на момент прекращения Договора не приобрел права по Договору, указанные суммы выплачиваются Вклад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После перечисления со счета Выгодоприобретателем или получения со счета Выгодоприобретателем или Вкладчиком всей суммы вклада и процентов по нему настоящий Договор не прекращает свое дей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ополнительные условия по настоящему Договору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о всем вопросам, не предусмотренным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Любые изменения и дополнения к настоящему Договору действительны при условии, если они совершены в письменной форм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Договор составлен в двух экземплярах, из которых один находится у Банка, второй - у Вкладчика. Оба экземпля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 И ИНЫЕ ДАННЫЕ О СТОРОН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клад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годоприобретатель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кладчик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т. 11 ФЗ от 23.12.2003 N 177-ФЗ "О страховании вкладов физических лиц в банках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9</Words>
  <Characters>10495</Characters>
  <CharactersWithSpaces>89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9:00Z</dcterms:created>
  <dc:creator>ЗАО «Юринформ В»</dc:creator>
  <dc:description/>
  <dc:language>en-US</dc:language>
  <cp:lastModifiedBy/>
  <dcterms:modified xsi:type="dcterms:W3CDTF">2011-10-30T06:29:00Z</dcterms:modified>
  <cp:revision>2</cp:revision>
  <dc:subject>Договор</dc:subject>
  <dc:title>Договор банковского вклада до востребования с вкладчиком — юридическим лицом в пользу третьего — физическ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