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вклада до вос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банком и вкладчиком - гражданином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вклада - сберкниж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ЦБ РФ N __________ от "___"_________ ____ г.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анк"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именуем__ в дальнейшем "Вкладчик"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бязуется принять от Вкладчика денежную сумму (вклад), возвратить сумму вклада и выплатить проценты на нее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ается на условиях выдачи вклада по первому требованию (вклад до вос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начисляет проценты на вклад в размере ____% годовых. Начисление процентов начинается со дня, следующего за днем внесения соответствующей суммы вклада, по день ее возврата включительно либо по день списания со счета включительно,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центы на сумму банковского вклада выплачиваются Вкладчику по его требованию по истечении каждого квартала отдельно от суммы вклада, то есть _______ числа. Не востребованные в этот срок проценты увеличивают сумму вклада, на которую начисляются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ключение настоящего Договора и внесение денежных средств на счет Вкладчика по вкладу удостоверяются сберегательной кни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чик вправе по своему выбору получить сберегательную книжку на свое имя (именную сберегательную книжку) либо сберегательную книжку на предъявителя. В сберегательной книжке должны указываться и удостоверяться Банком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место нахождения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чета по вкл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суммы денежных средств, зачисленных на счет, все суммы денежных средств, списанных со счета, и остаток денежных средств на счете на момент предъявления сберегательной книжки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сберегательной книжки права Вкладчика удостоверяются иными выданными Банком Вкладчику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на имя Вкладчика счет по вкладу N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инимать от Вкладчика любые денежные суммы и зачислять их на указанный счет по вкл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Вкладчику сумму вклада полностью или частично по его первому требованию либо распорядиться соответствующей суммой иным образом по указанию Вкла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ять предусмотренные п. 1.3 Договора проценты на в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вой счет застраховать вклад в соответствии с действующим законодательством. &lt;*&gt; При оформлении сберегательной книжки на предъявителя Банк страхует вклад на сумму, соответствующую _______ процентам в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ить внесение вклада сберегательной книжкой на имя вкладчика либо по желанию Вкладчика - сберегательной книжкой на предъ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в сберегательной книжке все операции по вкл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требования, предъявляемые законодательством РФ к договорам банковского вклада, заключаемым с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имеет право в одностороннем порядке изменить размер процентов по вкладу. При этом уменьшение размера процентов допускается после письменного уведомления Вкладчика либо сообщения об этом в печати или через иные средства массовой информации. Новый (уменьшенный) размер процентов применяется к вкладу по истечении месяца с момента соответствующе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уменьшения процентной ставки по вкладу Вкладчик вправе получить вклад и проценты по вкладу в размере, установленном п. 1.3 Договора, в течение ______ после сообщения об уменьшении процентной 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не вправе осуществлять какие-либо операции по вкладу без распоряжения Вкладчика, а в случае выдачи сберегательной книжки на предъявителя - без распоряжения предъявителя книжки, за исключением случаев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кладчик распоряжается вкладом по своему усмотрению, в том числе Вкла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любое время сумму вклада полностью или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 истечении каждого квартала суммы процентов, причитающиеся ему ко дню обращения, отдельно от в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полной суммы вклада получать полностью сумму процентов, начисленную ко дню получения суммы в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любые расчеты и переводы денежных средств со своего вклада в пределах остатка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кладчик имеет право осуществлять любые иные действия по распоряжению вкладом и суммами процентов по вкладу,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. РАЗРЕШЕНИЕ СПО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выполнении банком предусмотренных настоящим договором обязанностей по возврату вклада или ухудшении его условий вкладчик вправе потребовать от банка немедленного возврата суммы вклада, уплаты на нее процентов в размере, предусмотренном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Банком сроков выплаты процентов Банк будет обязан выплатить Вкладчику пеню в размере ____% от вовремя не выплаченных сумм за каждый день просрочки, а также возместить причиненные убытки, включая упущенную выгоду. Возмещение убытков и уплата штрафных санкций (пени) не освобождают Банк от выполнения обязательств по настоящему Договору, в том числе и в части выплаты предусмотренных Договором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вопросы, не предусмотренные настоящим Договором, регул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а, не исполнившая или ненадлежащим образом исполнившая обязательство по Договору, несет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споры и разногласия будут разрешаться Сторонами путем переговоров. В случае если Стороны не достигнут согласия путем переговоров, споры подлежат разрешению в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говор составлен в 2-х экземплярах -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Адреса, другие данные о сторон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:                             В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1 ФЗ (ред. от 13.03.2007) "О страховании вкладов физических лиц в банках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76</Characters>
  <CharactersWithSpaces>6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"Договор банковского вклада до востребования (между банком и вкладчиком — гражданином; оформление вклада — сберкниж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