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ого вклада (договор вклада до востреб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вкладчиком - физическим лиц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ьзу третьего лица - физическ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, лицензия ЦБ РФ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__________ ____ г., именуем__ в дальнейшем "Банк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, с одной ст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Вкладчик", с  другой  стороны,  совместно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анк обязуется принимать поступившие от Вкладчика денежные суммы (вклад) в пользу лица, указанного в настоящем договоре и именуемого в дальнейшем "Выгодоприобретатель", возвратить сумму вклада и выплатить проценты на нее в порядке, предусмотренно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ыгодоприобретателем является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договор заключается на неопределенный срок на условиях выдачи вклада по первому треб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Банк начисляет проценты на вклад в размере ____% годовых. Начисление процентов начинается со дня, следующего за днем внесения соответствующей суммы вклада, по день ее возврата включительно либо по день списания со счета включительно, по ины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оценты на сумму банковского вклада выплачиваются Выгодоприобретателю по его требованию отдельно от суммы вклада по истечении _______ (каждого месяца, каждого квартала, каждого полугодия, каждого года и т.д.), то есть ____ числа. Не востребованные в этот срок проценты увеличивают сумму вклада, на которую начисляются проц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Заключение настоящего договора и внесение денежных средств на депозитный счет удостоверяются сберегательной книжкой на имя Выгодоприобретателя с указанием имени Вкла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берегательной книжке должны указываться и удостоверяться Банком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 место нахождения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счета по вкла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 суммы денежных средств, зачисленных на счет, все суммы денежных средств, списанных со счета, и остаток денежных средств на счете на момент предъявления сберегательной книжки в Бан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кладчик и Выгодоприобретатель могут увеличивать сумму вклада путем внесения дополнительных денежных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и отсутствии сберегательной книжки права Вкладчика удостоверяются иными, выданными Банком Вкладчику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Для открытия вклада Вкладчик представляет Банку документы, необходимые для открытия такого рода в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ан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ткрыть на имя Выгодоприобретателя счет по вкладу N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нимать от Вкладчика и Выгодоприобретателя любые денежные суммы и зачислять их на указанный счет по вкла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ыдать Выгодоприобретателю сумму вклада полностью или частично по его первому требованию либо распорядиться соответствующей суммой иным образом по указанию Выгодо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ачислять и выплачивать предусмотренные п. 1.4 договора проценты на вкл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достоверить внесение вклада сберегательной книжкой на имя Выгодоприобретателя с указанием имени Вкла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тражать в сберегательной книжке все операции по вкла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ыполнять иные требования, предъявляемые законодательством РФ к договорам банковского в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Банк обязан совершать операции по перечислению денежных средств не позже дня, следующего за днем поступления в Банк соответствующего платеж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Банк имеет право в одностороннем порядке изменить размер процентов по вкладу. При этом уменьшение размера процентов допускается после письменного уведомления Вкладчика и Выгодоприобретателя либо сообщения об этом в печати или через иные средства массовой информации. Новый (уменьшенный) размер процентов применяется к вкладу по истечении месяца с момента соответствующего со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уменьшения процентной ставки по вкладу Выгодоприобретатель вправе получить вклад и проценты по вкладу в размере, установленном п. 1.4 договора, в течение ______ после сообщения об уменьшении процентной 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Банк не вправе осуществлять какие-либо операции по вкладу без распоряжения Выгодоприобретателя, за исключением случаев, прямо установл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ыгодоприобрет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Получать в любое время сумму вклада и причитающихся процентов полностью или част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 Получать по истечении _____ суммы процентов, причитающиеся ему ко дню обращения, отдельно от в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3. Осуществлять любые расчеты и переводы денежных средств со своего вклада в пределах остатка денежных средств. При этом сумма переводимых Выгодоприобретателем денежных средств должна превышать сумму вклада и сумму процентов, исчисленных на день совершения указанной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4. Выдавать доверенности на совершение действий по распоряжению вкла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5. Осуществлять любые иные действия по распоряжению вкладом и суммами процентов по вкладу, не запрещенные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ыгодоприобретатель приобретает права по настоящему договору с момента предъявления им к Банку первого требования, основанного на этих правах, либо выражения им Банку иным способом намерения воспользоваться такими пра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До выражения Выгодоприобретателем намерения воспользоваться правами по настоящему договору эти права принадлежат Вклад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ЕСПЕЧЕНИЕ ИСПОЛНЕНИЯ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анк обязан обеспечить возврат вклада путем обязательного страхования &lt;*&gt; в ____________ (наименование фонда страхования вкладов) на сумму 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Банк обязан ознакомить Вкладчика с условиями страхования вкла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Банк обязан ознакомить с условиями страхования вкладов Выгодоприобретателя с момента приобретения последним пра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ях несвоевременного зачисления на счет поступивших денежных средств либо их необоснованного списания Банком со счета, а также невыполнения указаний о перечислении или выдаче денежных средств со счета Банк обязан уплатить неустойку в размере ____% от суммы указанных денежных средств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выполнении банком предусмотренных настоящим договором обязанностей по возврату вклада или ухудшении его условий вкладчик вправе потребовать от банка немедленного возврата суммы вклада, уплаты на нее процентов в размере, предусмотренном п. 1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арушения Банком сроков выплаты процентов Банк обязан уплатить проценты в размере __% на сумму невыплаченных денежных средств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Банк обязан возместить Выгодоприобретателю или Вкладчику убытки, причиненные неисполнением или ненадлежащим исполнением настоящего договора Банком, в части, превышающей сумму неустойки и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зыскание неустоек и процентов не освобождает Банк, нарушивший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 будут разрешаться Сторонами путем переговоров. В случае если Стороны не достигнут согласия путем переговоров, споры подлежат разрешению в суде в установленном законодательством РФ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считается заключенным с момента внесения Вкладчиком денежных сумм на счет Банка и заканчивается после выполнения принятых на себя обязательств Сторонами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основаниям, предусмотренным законодательством РФ 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расторгается по письменному заявлению Вкладчика или Выгодоприобретателя через ____ (__________) дней после подачи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осле приобретения Выгодоприобретателем прав по настоящему договору договор не может быть расторгнут без письменного согласия Выгодо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и прекращении договора Выгодоприобретателю выплачивается сумма вклада и процентов, причитающихся на момент прекращения. В случае если Выгодоприобретатель на момент прекращения договора не приобрел права по договору, указанные суммы выплачиваются Вклад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полнительные условия по настоящему договору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 всем вопросам, не урегулированным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Любые изменения и дополнения к настоящему договору действительны при условии, если они соверш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оговор составлен в двух экземплярах, из которых один находится у Банка, второй - у Вкладчика.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ИНЫЕ ДАННЫЕ О СТОРОН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клад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годоприобретатель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          Вкладчик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/___________          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. 11 ФЗ (ред. от 13.03.2007) "О страховании вкладов физических лиц в банках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1</Words>
  <Characters>10038</Characters>
  <CharactersWithSpaces>8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Касенов Е.Б.</dc:creator>
  <dc:description/>
  <dc:language>en-US</dc:language>
  <cp:lastModifiedBy/>
  <dcterms:modified xsi:type="dcterms:W3CDTF">2011-10-30T06:29:00Z</dcterms:modified>
  <cp:revision>2</cp:revision>
  <dc:subject>Договор</dc:subject>
  <dc:title>Договор банковского вклада (договор вклада до востребования) с вкладчиком — физическим лицом в пользу третьего лица — физ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