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банковской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-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е "Гарант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учающих гаран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е "Принципал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действующего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с другой стороны, вместе именуемые "Стороны",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арант  гарантирует  надлежащее  исполнение  Принцип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огласно  п.  ___ договора подряда N __ от ____ 199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заключенного Принципалом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бенефици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м  "Бенефициар", и уплату гарантий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у    в    случае,    если   Принципал   в   силу  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или  по  другим  причинам  не сможет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исполнить указанные обязатель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ра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течение ______ дней от даты поступления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Гаранта комиссионного вознаграждения предоставить Бенефици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 гарантию   за   Принципала   (далее   -  Гарантия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м уплатить гарантийную сумму в размер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у    в    случае,    если   Принципал   вследствие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или  по  иным  причинам  не  сможет 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исполнить   обязательства  согласно  п.  ____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арантийная сумма уплачивается в течение _____ дней после получения Гарантом письменного требования Бенефициара об исполнении Гарантии. Одновременно с требованием Бенефициар обязан представить Принципалу следующие надлежащим образом оформленные документы: ________________________________. После исполнения гарантийных обязательств Гарант оформляет Принципалу кредит в размере гарантийной суммы на срок ______________ с начислением ____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1 дня после получения требования уведомить Принципала об это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1 дня после уплаты гарантийной суммы Бенефициару уведомить Принципала об это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 дней после исполнения Гарантии провести переговоры с Принципалом для оформления предоставляемого ему кредита на условиях, указанных в п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арантия предоставляется на срок _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__ дней после подписания настоящего договора уплатить Гаранту комиссионное вознаграждение в размере _______% гарантий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сообщении Гаранта о получении им требования от Бенефициара предоставить необходимую информацию и документацию (по запросу Гаранта), объясняющие ситуацию и причины, приведшие к необходимости исполнения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гасить ссуду, предоставленную Гарантом, на условиях, указанных в пп. 2.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и прекращение договора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зменения и дополнения к настоящему договору согласовываются Сторонами и оформляются отдельными приложениями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формления Гарантом ссуды Принципалу и допущения просрочки в погашении указанной ссуды Принципал обязан уплатить Гаранту штрафные санкции из расчета _________% суммы ссуд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осрочки, допущенной Принципалом в погашении ссуды, свыше ________ после окончания срока, указанного в пп. 2.1.1 настоящего договора, Гарант имеет право обратиться с иском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после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договор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исполнения обязательств Принципала согласно п. ____ договора, указанного в п. 1.1 настоящего до 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дачи Принципалом (переуступки) своих обязательств согласно п. ______ договора, указанного в п. 1.1 настоящего договора, другому предприятию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нения Гарантии - после окончания взаимо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торжение договора в одностороннем порядке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двух подлинны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приложения и дополн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уются предпринимать все усилия к урегулированию споров путем переговоров. Разногласия, по которым Стороны не придут к согласию,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арант                        Принцип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 юридически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 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 ИНН/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 к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 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 лицензия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___/ _____________ 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Сальникова Л.В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