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й гарантии по договору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- гаранта;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е кредитное учреждение или страхо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Гарант"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получающей гаран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ринципал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 (в  дальнейш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Гарант  гарантирует  надлежащее  исполнение  Принцип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.п. ________________ Договора подряд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_ г.,    заключенного    Принципалом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именуемым  "Бенефициар"  ("Подрядчик"),  и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ой суммы Подрядчику в случае, если Принципал в силу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или по  другим  причинам  не  сможет 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исполнить указанные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Гара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В течение ________ дней с даты поступления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Гаранта  оговоренного  в  подп.  2.2.1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 вознаграждения  предоставить  Подрядчику письм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   за   Принципала   (в   дальнейшем   -   "Гарантия")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м   уплатить  гарантийную  сумму  в  размере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рядчику в случае, если Принципал вследствие его несостоятельности или по иным причинам не сможет надлежащим образом исполнить обязательства по пункту ___ Договора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ая сумма уплачивается в течение ___ дней после получения Гарантом письменного требования Подрядчика об исполнении Гарантии (в дальнейшем - "требование"). Одновременно с требованием Подрядчик обязан представить Заказчику следующие надлежащим образом оформленные докумен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исполнения гарантийных обязательств Гарант оформляет кредит Принципалу в размере гарантийной суммы на срок _______ с начислением 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_______ дней после получения требования уведомить Принципала об это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_______ дней после уплаты гарантийной суммы Подрядчику уведомить об этом Принципала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____ дней после исполнения Гарантии провести переговоры с Принципалом для оформления предоставляемого ему кредита на условиях, указанных в подп. 2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Гарантия предоставляется на срок ___ (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 (_______) дней после подписания настоящего Договора уплатить Гаранту комиссионное вознаграждение в размере ____% от гарантий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сообщении Гаранта о получении им требования от Подрядчика предоставить необходимую информацию и документацию (по запросу Гаранта), объясняющие ситуацию и причины, приведшие к необходимости исполнения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рнуть кредит, предоставленный Гарантом, на условиях, указанных в подп. 2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ЗМЕНЕНИЕ И ПРЕКРАЩЕНИЕ ДЕЙСТВИЯ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зменения и дополнения к настоящему Договору согласовываются Сторонами и оформляются отдельными приложениям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евыполнение или ненадлежащее вы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после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Договор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окончания исполнения обязательств Принципала по п.п. ___ Договора под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ередачи (переуступки) Принципалом своих обязательств по п.п. ______ Договора подряда друг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сполнения Гарантии - после окончания взаимо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Договора в одностороннем порядке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настоящего Договора обязуются предпринимать все усилия к урегулированию возникающих споров путем переговоров. Разногласия, по которым Стороны не придут к согласию, подлежат рассмотрению в арбитражном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приложения и дополнения к настоящему Договору имеют силу при условии, что они совершены в письменной форме, подписаны уполномоченными представителями обеих Сторон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6</Characters>
  <CharactersWithSpaces>5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й гарантии по договору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