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оцентного денежного займа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. лица или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имодавец", в лице __________, с одной стороны, 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емщик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совместно именуемые "Стороны" или "Сторона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имодавец передает Заемщику заем в размере _____ (___________) рублей (далее - "сумма займа"), а Заемщик обязуется вернуть указанную сумму займа в обусл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проценты за пользование займом не устанавл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ймодавец является участником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1.4. Заемщик подтверждает, что данная сделка одобрена решением общего собрания участников в соответствии с п. 3 ст. 45 ФЗ "Об обществах с ограниченной ответственностью", поскольку Заимодавец является 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имодавец передает Заемщику указанную сумму займа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оментом передачи считается момент поступления денежных средств в кассу Заемщика. По факту получения денежных средств от Заимодавца Стороны подписывают двусторонн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мма займа передается Заемщику едино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зврат Заемщиком указанной в настоящем договоре суммы займа должен быть осуществлен не позднее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умма займа может быть возвращена Заемщиком как единовременно в полном объеме, так и по частям, однако вся сумма займа должна быть полностью возвращена Заемщиком не позднее срока, указанного в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ры, не урегулированные в процессе переговоров, разрешаются в судебном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передачи Заимодавцем Заемщику суммы займа и действует до полного погашения Заемщиком своих обязательств перед Заимодав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и действия данного договора могут быть пролонгированы по соглашению Сторон на нов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м остальном, что не урегулирова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, по одному для каждой из Сторон, причем оба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одавец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Юридический/почтовый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 N 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  ИНН/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      ОГР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  Расчетный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  в _________________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К/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45 ФЗ "Об обществах с ограниченной ответственностью" сделки (в том числе заем, кредит, залог, поручительство), в совершении которых имеется заинтересованность члена совета директоров (наблюдательного совета) общества, лица, осуществляющего функции единоличного исполнительного органа общества, члена коллегиального исполнительного органа общества или заинтересованность участника общества, имеющего совместно с его аффилированными лицами двадцать и более процентов голосов от общего числа голосов участников общества, а также лица, имеющего право давать обществу обязательные для него указания, совершаются обществом в соответствии с положениями статьи 45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лица признаются заинтересованными в совершении обществом сделки в случаях, если они, их супруги, родители, дети, полнородные и неполнородные братья и сестры, усыновители и усыновленные и (или) их аффилированны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ются стороной сделки или выступают в интересах третьих лиц в их отношениях с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ют (каждый в отдельности или в совокупности) двадцатью и более процентами акций (долей, паев) юридического лица, являющегося стороной сделки или выступающего в интересах третьих лиц в их отношениях с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имают должности в органах управления юридического лица, являющегося стороной сделки или выступающего в интересах третьих лиц в их отношениях с обществом, а также должности в органах управления управляющей организации такого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ых случаях, определенных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5 ФЗ "Об обществах с ограниченной ответственностью" сделка, в совершении которой имеется заинтересованность, должна быть одобрена решением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2</Characters>
  <CharactersWithSpaces>5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Касенов Е.Б.</dc:creator>
  <dc:description/>
  <dc:language>en-US</dc:language>
  <cp:lastModifiedBy/>
  <dcterms:modified xsi:type="dcterms:W3CDTF">2011-10-30T20:23:00Z</dcterms:modified>
  <cp:revision>2</cp:revision>
  <dc:subject>Договор</dc:subject>
  <dc:title>Договор беспроцентного денежного займа общества с ограниченной ответственностью у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