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еспроцентного целевого денежного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ймодавец - физ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, именуем__ в дальнейшем "Займодавец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емщик", в лице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Займодавец передает Заемщику сумму беспроцентного займа в размере _____ (_______________) рублей, а Заемщик обязуется вернуть указанную сумму займа в срок, обусловленны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казанная сумма займа должна использоваться Заемщиком для выкупа у ____________ нежилых помещений по адресу: ___________________ общей площадью 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ймодавец передает Заемщику указанную сумму займа в срок до "___"_________ _____ г. путем перечисления суммы займа на счет продавца недвижимого имущества, указанного в п. 1.2 настоящего договора. Моментом передачи считается момент зачисления суммы займа на банковский счет ______________ (наименование продавца недвиж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подтверждение перечисления суммы займа, указанной в п. 1.1 настоящего договора, Займодавец предоставляет Заемщику копии платежных поручений с отметкой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емщик обязан предоставить Займодавцу информацию о банковских реквизитах продавца недвижимости, необходимую для передачи Займодавцем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озврат Заемщиком суммы займа, указанной в настоящем договоре, осуществляется в полном объеме в течение ______ дней со дня предъявления Займодавцем требования о возвр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сумма беспроцентного займа может быть возвращена Заемщиком до предъявления указанного выше требования Займодавцем с е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возвращения указанной в п. 1.1 договора суммы займа в определенный в п. 2.4 настоящего договора срок Заемщик уплачивает Займодавцу пеню в размере ___% от суммы займа за каждый день просрочки, но не более ___% от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емщик освобождае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торона не направит или несвоевременно направит извещение, предусмотренное в п. 4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аступления обстоятельств, предусмотренных в п. 4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наступившие обстоятельства, перечисленные в п. 4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еурегулированные в процессе переговоров споры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вступает в силу с момента зачисления суммы займа, указанной в п. 1.1 договора, на счет продавца недвижимого имущества, указанного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будет считаться исполненным при выполнении Заемщиком обязательств по возврату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N ______________, выдан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зарегистрирован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ИНН: __________________, р/с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, БИК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: 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                  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                     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5</Words>
  <Characters>6727</Characters>
  <CharactersWithSpaces>5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ЗАО «Юринформ В»</dc:creator>
  <dc:description/>
  <dc:language>en-US</dc:language>
  <cp:lastModifiedBy/>
  <dcterms:modified xsi:type="dcterms:W3CDTF">2011-10-30T06:30:00Z</dcterms:modified>
  <cp:revision>2</cp:revision>
  <dc:subject>Договор</dc:subject>
  <dc:title>Договор беспроцентного целевого денежного займа (займодавец — физическое лиц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