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оцентного вещевого займа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"_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, именуем___ в дальнейшем "Займодавец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, с одной стороны,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емщик"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совместно именуемые "Стороны" или "Сторона", заключили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настоящему  договору  Займодавец  передает  Заемщику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и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ещи характеризуются определенными родовыми признак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ельно указать такие признаки вещи, как цвет, масса, ка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л-во, ассортимент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"Вещи"), а Заемщик обязуется возвратить равное количество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им вещей того же рода и качества в обуслов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нежная оценка Вещей по договоренности Сторон составляет ______ (__________) рублей (далее - "Сумма займ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ий договор займа является беспроцен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ймодавец является участником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емщик подтверждает, что данная сделка одобрена решением общего собрания участников в соответствии с п. 3 ст. 45 ФЗ "Об обществах с ограниченной ответственностью"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обязан передать Заемщику указанные в п. 1.1 настоящего договора Вещи в срок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ещи передаются по следующему адресу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казанные в настоящем договоре Вещи должны быть возвращены Заемщиком в срок до 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врат указанных в настоящем договоре Вещей может происходить по желанию Заемщика в течение ______________________ по частям (в рассрочку), но не позднее срока, указанного в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ещи займа могут быть возвращены Заемщиком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возвращения указанных в п. 1.1 настоящего договора Вещей в срок, определенный в п. 2.3 настоящего договора, Заемщик уплачивает штраф в размере ______% от Суммы займа (определенной в п. 1.1 настоящего договора за каждый день просрочки до дня возврата Вещей Займодав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, не урегулированные в процессе переговоров, разрешаются в судебном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ейств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ередачи Займодавцем Заемщику Веще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будет считаться исполненным при выполнении Сторонами взаим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о всем остальном, что не урегулирова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по одному для каждой из Сторон, причем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одавец                              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"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Юридический/почтовый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___ N 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  ИНН/КП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             ОГР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 ____________________  Расчетный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  в _________________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К/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/______________      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45 ФЗ "Об обществах с ограниченной ответственностью" данная сделка является сделкой с заинтересованностью, поскольку участник общества является стороной сделки. В соответствии с п. 3 указанной статьи данная сделка должна быть одобрена решением общего собрания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5</Characters>
  <CharactersWithSpaces>5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Касенов Е.Б.</dc:creator>
  <dc:description/>
  <dc:language>en-US</dc:language>
  <cp:lastModifiedBy/>
  <dcterms:modified xsi:type="dcterms:W3CDTF">2011-10-30T20:23:00Z</dcterms:modified>
  <cp:revision>2</cp:revision>
  <dc:subject>Договор</dc:subject>
  <dc:title>Договор беспроцентного вещевого займа общества с ограниченной ответственностью у учас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