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займа, обеспеченного поручитель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акционером ЗАО и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ытое акционерное общество 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ймодавец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кционер _________________________________________ За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 с  другой стороны,   вместе   именуемые  "стороны"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ймодавец, руководствуясь Положением об условиях и порядке выдачи займов работникам и акционерам Закрытого акционерного общества _______________ (далее по тексту "Положение"), передает Заемщику (являющемуся акционером ЗАО "_______________________") в собственность денежные средства в размере _______ (_________________) рублей (далее по тексту "Сумма займа"), а Заемщик обязуется возвратить Займодавцу Сумму займ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ользование займом не вз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займа выдается Заемщику с целью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ыдача Суммы займа обеспечивается поручительством, которое оформляется договором поручительств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АЧА СУММЫ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займа передается Займодавцем Заемщику в течение ______ рабочих дней с момента оформления в соответствии с действующим законодательством РФ договора поручительства, указанного в п. 1.3 настоящего договора, путе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обязуется возвратить Сумму займа в срок до "__"______ ___ г. Порядок погашения займа определяется следующим образом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емщик имеет право возвратить Сумму займа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мма займа или соответствующая часть считается возвращенной Заемщиком в момент внесения ее в кассу Займодавца или в момент перечисления соответствующей суммы на банковский счет Займодавца. Списание денежных средств с банковского счета Заемщика не освобождает его от ответственности за возврат Суммы займа, если эти средства не поступили на счет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Заемщиком условий п. 1.2 настоящего договора Займодавец вправе потребовать досрочного возврата Суммы займа и уплаты штрафа в размере ____%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врата Суммы займа или ее части в срок, обусловленный п. 3.1 настоящего договора, Заемщик уплачивает Займодавцу пеню в размере ___% от невозвращенной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шен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своих обязательств по настоящему договору, если такое невыполнение явилось следствием наступления обстоятельств, которые возникл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вступает в силу с момента передачи Займодавцем Заемщику Суммы займа, указанной в п. 1.1 настоящего договора, и заканчивает свое действие после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правки, изменения и дополнения к настоящему договору имеют юридическую силу только в том случае, если они оформл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  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6</Characters>
  <CharactersWithSpaces>4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, обеспеченного поручительством, между акционером Закрытого акционерного общества и об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