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роцентного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возврата суммы займа третьим лиц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ймодавец", в лице ________________, действующ___ на основании __________, с одной стороны, и __________________, именуем__ в дальнейшем "Заемщик", в лице ___________________, действующ___ на основании ___________, с другой стороны, и ________________, именуем__ в дальнейшем "Сторона-3", в лице ______________, действующ___ на основании _________, с третье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денежные средства, а Сторона-3 в обусловленный настоящим договором срок обязуется возвратить Займодавцу сумму займа в счет уплаты долга по договору N ___ от ___________, заключенного между Заемщиком и Стороной-3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ем, предоставляемый по настоящему договору, является беспроцен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денежные средства в сумме _______ (________) рублей не позднее ______ (________) рабочих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-3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озвратить Займодавцу заем не позднее 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той исполнения Стороной-3 своего обязательства по возврату суммы займа Заимодавцу считается дата возврата денежных средств Займ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а-3 вправе возвратить сумму займа досроч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одной из сторон обязательств по настоящему договору, недобросовестная стор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исполнения либо ненадлежащего исполнения Стороной-3 обязательств, предусмотренных подп. 2.2.1 настоящего договора, она обязана выплатить Займодавцу пеню в размере ___% в день от суммы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, каждая сторона должна без промедления известить о них в письменном виде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ступления обстоятельств непреодолимой силы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разногласий путем переговоров они подлежат рассмотрению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вопросам, не урегулированным договором, подлежат применению законы и иные норматив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И ПРЕКРАЩ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ередачи Займодавцем Заемщику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врате суммы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приложения, изменения и дополнения к настоящему договору являются его неотъемлемой частью и имеют равную с ним юридическую силу, если он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3 (трех)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N ___ от "___"________ 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ймодав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ймодавец:                 Заемщик:                  Сторона-3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    ___________/___________     __________/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6</Characters>
  <CharactersWithSpaces>3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спроцентного займа (с условием возврата суммы займа треть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