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     07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Озеро", именуемое в дальнейшем Заемщик, в лице директора Розенталя Назара Лазаревича, действующего на основании Устава, с одной стороны, и гражданин РФ Розенталь Назар Лазаревич, именуемый в дальнейшем Заимодавец, личность удостоверяется паспортом: 4501 257593, выдан паспортным столом N 2 ОВД "Отрадное" г. Москвы 02.08.2001, проживающий по адресу: г. Москва, Северный бульвар, д. 12, кв. 3, с другой стороны, заключили настоящий договор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имодавец передает в собственность, а Заемщик принимает денежные средства в размере 100 000 (Сто тысяч) руб. 00 коп., которые обязуется возвратить Заимодавцу в срок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шеуказанный заем является беспроцен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емщик обязуется возвратить Заимодавцу указанную в п. 1.1 сумму займа в срок до 11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имодавец обязуется предоставить указанные в п. 1.1 настоящего договора денежные средства в течение трех дней с момента подписания настоящего договора путем их внесения наличными в кассу Заемщика по приходно-кассовому орд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ой предоставления займа считается дата поступления суммы займа в кассу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обязуется не позднее следующего дня после истечения срока займа, указанного в п. 1.3 настоящего договора, возвратить Заимодавцу 100%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той исполнения Заемщиком своего обязательства по возврату суммы займа Заимодавцу считается дата передачи денежных средств Заимодавцу по расходно-кассовому орд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вправе с согласия Заимодавца вернуть сумму займ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ость сторон за неисполнение или ненадлежащее исполнение обязательств по настоящему договору наступает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полнительные соглашения, а также любые изменения и дополнения к настоящему договору оформляются в письменной форме и подписываются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оставлен в двух экземплярах по одному для каждой из сторон. Оба экземпляра идентичны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модавец: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енталь Назар Лазаревич,          ООО "Озер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4501 257593, выдан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м столом N 2               121 374 Москва, Можайское шоссе, д. 1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Д "Отрадное" г. Москвы            ИНН 77199140, КПП 771010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8.2001,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г. Москва,   ИНН 77100176, КПП 7710010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ный бульвар, д. 12, кв. 3,     расчетный счет N 40602810738200103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серия 77 N 004708509, выдан     открыт в Сбербанке России ОА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мая 2007 г.,                     Лефортовское отделение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е свидетельство             дополнительный офис 6901/016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2-173-403-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модавец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зенталь                    Печать      Розен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 Н.Л. Розенталь    ООО    --------------- Н.Л. Розен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Озер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осульникова М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между учредителем организации и организ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