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еспроцентного займа между юридическими лиц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, именуем__ в дальнейшем "Займодавец", в лице _____________, действующего на основании _________, с одной стороны и _______________, именуем__ в дальнейшем "Заемщик", в лице ____________, действующего на основании ____________, с другой стороны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Займодавец передает Заемщику сумму беспроцентного займа, а Заемщик обязуется вернуть сумму займа в обусловленный настоящим договором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умма займа будет передаваться частями. Размер передаваемой Заемщику части суммы займа определяется в дополнительных соглашениях, являющимися неотъемлемыми частями настоящего договора. В дополнительных соглашениях также должна быть определена общая сумма денежных средств, переданных Заемщику с начала действия договора до момента подписания такого дополнительного соглашения (с учетом суммы, передаваемой по подписываемому соглашени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ймодавец перечисляет на расчетный счет Заемщика согласованную сторонами часть суммы займа в течение ______ дней после подписания соответствующего дополнительно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озврат суммы займа Заемщиком может происходить по частям (в рассрочку), но не позднее _____ с момента получения первой части суммы зай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рок и/или порядок возврата суммы займа могут быть изменены дополнительным соглашением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 случае невозвращения Заемщиком суммы займа (ее части) в установленный срок Заемщик уплачивает пеню в размере ____% от суммы займа (ее части) за каждый день просрочки до дня ее возврата Займодав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емщик освобождае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обстоятельств чрезвычайного характера, которые стороны не могли предвидеть или предотврати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наступлении обстоятельств, указанных в п. 4.1 настоящего договора,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я на возможность исполнения стороной своих обязательств по данно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Если сторона не направит или несвоевременно направит извещение, предусмотренное в п. 4.2 настоящего договора, то она обязана возместить второй стороне понесенные ею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случаях наступления обстоятельств, предусмотренных в п. 4.1 настоящего договора, срок выполнения стороной обязательств по настоящему договору отодвигается соразмерно времени, в течение которого действуют эти обстоятельства и их послед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Если наступившие обстоятельства, перечисленные в п. 4.1 настоящего договора, и их последствия продолжают действовать более двух месяцев, стороны проводят дополнительные переговоры для выявления приемлемых альтернативных способов ис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Условия настоящего договора и соглашений к нему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тороны принимают все необходимые меры для того, чтобы их сотрудники, агенты, правопреемники без предварительного согласия другой стороны не информировали третьих лиц о деталях данного договора и приложений к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Неурегулированные в процессе переговоров споры разрешаются в порядке, установл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прекращается по соглашению сторон или по иным основаниям, предусмотренны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Все уведомления и сообщения в рамках настоящего договора должны направляться сторонами друг другу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Настоящий договор вступает в силу с момента перечисления Займодавцем первой части суммы займа на расчетный счет Заем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Настоящий договор действует до полного выполнения Заемщиком своих обязательств по возврату суммы зай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 Во всем остальном, не предусмотренном настоящим договором, стороны будут руководствовать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ймодавец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емщик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ймодавец:                ________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емщик:                   ________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0</Words>
  <Characters>5689</Characters>
  <CharactersWithSpaces>48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0:00Z</dcterms:created>
  <dc:creator>ЗАО «Юринформ В»</dc:creator>
  <dc:description/>
  <dc:language>en-US</dc:language>
  <cp:lastModifiedBy/>
  <dcterms:modified xsi:type="dcterms:W3CDTF">2011-10-30T06:30:00Z</dcterms:modified>
  <cp:revision>2</cp:revision>
  <dc:subject>Договор</dc:subject>
  <dc:title>Договор беспроцентного займа между юридическими лицами (сумма займа определяется в дополнительных соглашениях и может увеличиваться, поскольку ее предельный размер договором не предусмотрен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