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1999 N 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o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_"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нитарное предприятие города Москвы "Агентство по реализации жилищного займа и субсидий", именуемое в дальнейшем "Агентство", в лице Директора Н.Г. Кореневой, действующего на основании Устава, с одной стороны, и гр. (Ф.И.О.) ____________________________________________________, именуемый в дальнейшем "Очередник"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ентство безвозмездно оказывает Очереднику услуги по реализации предоставленной субсидии на приобретение или строительство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сультировать Очередника по вопросам предоставления и использования безвозмездной жилищной субсидии для строительства или приобретения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ести расчет размера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накомить Очередника с нормативными документами, регулирующими вопросы предоставления и реализации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вать рекомендации о возможности использования субсидии на строительство или приобретение жилья по представленному проект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ть дополнительные услуги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открытие именного блокированного целевого счета, зачисление на него средств субсидии и перечисление средств субсидии с ИБЦС в соответствии с договором о приобретении Очереднико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черед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ять Агентству все требуемые сведения и документы, в т.ч. проект договора с продавцом (застройщиком) жилья на строительство или приобретение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совывать с Агентством указанные в договоре сроки перечисления безвозмездной жилищн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ть во внимание рекомендации Агентства при заключении договора с продавцом (застройщиком) жилья на строительство или приобретение жилой площади с использованием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чие условия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исполнении Очередником п. 3 ответственность за сроки перечисления субсидии и риски по заключенному договору на приобретение или строительство жилья возлагаются на Очере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вступает в силу с момента подписания и действует до момента заключения договора на строительство или приобретение жилья с использованием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П                 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 по реализации                     Ф.И.О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займа и субсидий"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оказания услуг по реализации субсидий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