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автомобил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ся в залоге (капитальный и текущий ремо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иные расходы несет ссудополуч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далее "Ссудодатель", в лице ___________, действующего на основании _________, с одной стороны, и гр. РФ _____________, именуем__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передает в безвозмездное временное пользование Ссудополучателю принадлежащий Ссудодателю на праве собственности автомобиль марки _________, выпуска _____ года, VIN _______________, двигатель N _____, кузов N ______, _________ цвета, номерной знак __________, зарегистрированный в ___________ (паспорт транспортного средств: серия _____, N _____, выдан ____________, свидетельство о регистрации транспортного средства N __________, выдано "__"________ ____ г., _________________), а Ссудополучатель обязуется вернуть автомобиль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судополучатель предупрежден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пользования автомобилем имеют Ссудодатель и ___________ (фамилия, инициал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ки автомобил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изведенные Ссудополучателем отделимые улучшения автомобиля являются его собственностью (иное может быть предусмотрен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, когда Ссудополучатель произвел за счет собственных средств и с согласия Ссудодателя улучшения автомобиля, не отделимые без вреда для него, Ссудополучатель (не) имеет право после прекращения договора на возмещение стоимости эт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имость неотделимых улучшений автомобиля, произведенных Ссудополучателем без согласия Ссудодателя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оответствии с Дополнительным соглашением автомобиль, указанный в п. 1.1 настоящего договора, находится в залоге в обеспечение требований по кредитному договору N ____ от "__"________ ____ г. (договор о залоге N ______ от "__"_______ ____ г.). Залогодержателем в соответствии с указанным договором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судодатель предоставляет автомобиль в исправном состоянии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,   являющемуся  неотъемлемой  частью  настоящего 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передается вместе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надлежности, документы (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использованию, технический паспорт и т.п.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уется по истечении срока действия договора вернуть автомобиль в состоянии, соответствующем отраженному в акте приема-передачи, с учетом нормального износа. При приеме-передаче автомобиля стороны проверяют его техническое состояние, оговаривают имеющиеся неисправности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уется поддерживать автомобиль в исправном состоянии, производить его текущий ремонт за свой счет, а также нести иные эксплуатационные расходы. Горюче-смазочные материалы, необходимые для работы автомобиля, приобретаются Ссудополучателем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заключен на срок с "__"____ __ г. по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истечении срока, указанного в п. 3.1 настоящего договора, договор может быть продлен сторонами по взаимному согласию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несет ответственность за сохранность автомобиля и в случае утраты или повреждения автомобиля обязан возместить Ссудодателю причиненный ущерб либо предоставить равноценный автомобиль в течение ___ (__________) дней после его утраты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задержки возмещения ущерба либо непредоставления равноценного автомобиля в указанный срок Ссудополучатель уплачивает пеню в размере ___% от стоимости ущерба либо оценочной стоимости автомобиля, указанной в п. 5.2 настоящего договора. Пеня начисляется с момента направления Ссудодателем письменной претензии в адрес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досрочно прекращен или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соглашению сторон автомобиль оценен в ________ (________) рублей. Данная оценка учитывается при возмещении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 залоге N _____ от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соглашение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судодатель: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9</Characters>
  <CharactersWithSpaces>4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банов О.М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автомобилем, находящимся в залоге (капитальный и текущий ремонт, а также иные расходы несет ссудополучат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