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датель", с одной стороны, 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генерального директора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 основании   Устава,   именуемое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получатель", с другой  стороны, заключили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судодатель   передает   Ссудополучателю   во 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Ссудополучателю имущество, указанное в п. 1.1 настоящего договора,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переданное имущество только в производствен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имущество в исправном техническом состоянии, не допускать его ухудшения, не считая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 свой счет производить ремонт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 свой счет производить оплату услуг, связанных с эксплуатаций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окончании срока договора возвратить имущество Ссудодателю в исправн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передач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судодатель передает Ссудополучателю имущество в трехдневный срок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истечении срока безвозмездного пользования имуществом либо в случае досрочного прекращения настоящего договора Ссудополучатель передает имущество Ссудодателю в трехдневный срок с момента наступления соответствующе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условий настоящего договора стороны несут ответственность, предусмотренную договором, а при отсутствии указания на ответственность в договоре - в соответствии с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срочное расторжение договора возможно по инициативе Ссудодателя: если Ссудополучатель использует имущество не в соответствии с целями его предоставлениями; если Ссудодатель умышленно ухудшает состоя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овреждения имущества Ссудополучатель обязан возместить Ссудодателю причиненные убытки, если последний докажет, что повреждение имущества произошло по обстоятельствам, за которые Ссудополучатель отвечает в соответствии с законом или договором безвозмездного пользова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заключается на 6 месяцев со дня передачи имущества Ссуд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срок договора истек и ни одна из сторон не изъявила желания его прекратить, договор считается автоматически продлен на тот же срок на преж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ая из сторон вправе отказаться от настоящего договора, предупредив об этом письменно другую сторону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любой из сторон в случае неоднократного нарушения другой стороной условий настоящего договора. В этом случае виновная сторона обязана возместить все убытки, связанные с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, составлен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5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исурина Л.Г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