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между гражданами безвозмез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квартир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__ РФ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Ссудодатель", с одной стороны и граждан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 "Ссудополучатель",  с  другой 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судодатель обязуется предоставить Ссудополучателю возможность безвозмездного временного пользования и проживания с правом регистрации постоянного места жительства в квартире, принадлежащей Ссудодателю на праве собственности, площадью ____ кв. м, расположенной по адресу: ________________, именуемой в дальнейшем "Помещение", на срок брака, зарегистрированного между гр. ______________ и гр. _____________ отделом ЗАГС N ______ г. ____________ "__"________ ____ г. (актовая запись N ____, свидетельство о браке N ______, серия 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судополучатель обязуется вернуть указанное Помещение по истечении срока настоящего договора в том состоянии, в каком он его получ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казанное Помещение принадлежит Ссудодателю на праве собственности на основании ______________ (указать правоустанавливающий документ, его реквизиты, данные о регистрации), что подтверждается Свидетельством о государственной регистрации права от "__"_______ ____ г., серия ____, N ___, запись регистрации в Едином государственном реестре прав на недвижимое имущество и сделок с ним N ____ от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судодатель гарантирует, что передаваемое Помещение не является предметом залога и не может быть отчуждено по иным основаниям третьим лицам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обязуется предоставить Помещение в состоянии, соответствующем условиям настоящего договора и ег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держивать Помещение, полученное в безвозмездное пользование, в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сти расходы на содержан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судодатель и Ссудополучатель пользуются Помещением совместно. Так же право пользования данным Помещением наравне с Ссудодателем и Ссудополучателем имеют все лица, зарегистрированные в данн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судодатель отвечает за недостатки Помещения, которые он умышленно или по грубой неосторожности не оговорил при заключении договора безвозмездно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судополучатель несет риск случайной гибели или случайного повреждения Помещения, если Помещение погибло или было испорчено в связи с тем, что он использовал его не в соответствии с настоящим договором либо передал его третьему лицу без согласия Ссудодателя. Ссудополучатель несет также риск случайной гибели или случайного повреждения Помещения, если с учетом фактических обстоятельств мог предотвратить его гибель или порчу, пожертвовав своей вещью, но предпочел сохранить свою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судодатель отвечает за вред, причиненный третьему лицу в результате использования Помещения, если не докажет, что вред причинен вследствие умысла или грубой неосторожности Ссудополучателя или лица, которое пользовалось этим Помещением с согласия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КАЗ ОТ НАСТОЯЩЕГО ДОГОВОРА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ДОСРОЧНОЕ РАСТОР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ая из сторон вправе во всякое время отказаться от настоящего договора, письменно известив об этом другую сторону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судодатель вправе потребовать досрочного расторжения настоящего договора в случаях, когда Ссудо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Помещение не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полняет обязанностей по поддержанию Помещения в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 ухудшает состояние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согласия Ссудодателя предоставляет Помещение в пользование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судополучатель вправе требовать досрочного расторжен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недостатков, делающих нормальное использование Помещения невозможным или обременительным, о наличии которых он не знал и не мог знать в момент заключ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омещение в силу обстоятельств, за которые он не отвечает, окажется в состоянии, не пригодном для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исполнении Ссудодателем обязанности передать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СТОРОН В НАСТОЯЩЕМ ДОГОВОР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судодатель вправе произвести отчуждение Помещения или передать его в возмездное пользование третьему лицу. При этом к новому собственнику или пользователю переходят права по настоящему договору, а его права в отношении Помещения обременяются правами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расторжения договора по причинам, указанным в п.п. 4.1, 4.2, 4.3, а также в случае расторжения брака, заключенного между гр. ____________ и гр. _____________, независимо от того, по чьей инициативе был расторгнут брак, право пользования названным жильем (право проживания и регистрации постоянного места жительства) у Ссудополучателя прекращается. Вследствие этого гр. ____________ обязан в течение ______ дней со дня расторжения договора освободить указанное жилье, прекратив регистрацию по адресу, указанному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сходы на неотделимые улучшения, сделанные в период действия договора в квартире, указанной в п. 1.1 (текущий и капитальный ремонт и т.п.), в случае расторжения договора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нотариального заверения, составлен в 3-х экземплярах, имеющих одинаковую юридическую силу, по одному для каждой из сторон и для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датель:                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:            ___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07</Characters>
  <CharactersWithSpaces>5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Касенов Е.Б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езвозмездного пользования квартирой на срок брака, зарегистрированного между гражд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