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в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 каз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ЕЗВОЗМЕЗДНОГО ПОЛЬЗОВАНИЯ МУНИЦИПАЛЬ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г. Троицк                  "_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по  управлению  имуществом  г.  Троицка  в  лице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 Василенко Кирилла Юрьевича, действующего на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е,   именуемый   в  дальнейшем  "Ссудодатель",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(ое)  в   дальнейшем   "Ссудополучатель",    в    лице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ются отношения сторон, связанные с безвозмездным пользованием ссудополучателем муниципальным недвижимым имуществом, расположенным по адресу: Московская область, г. Троицк, ул. _________________________, дом ____, комн. N _____. Общей площадью _____ кв. м согласно техническому паспорту (извлечению) от _______________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судодатель предоставляет муниципальное недвижимое имущество, указанное в п. 1.1, Ссудополучателю на основании решения Совета депутатов г. Троицка от _____________ N 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передает, а Ссудополучатель принимает в безвозмездное пользование объект недвижимого имущества, указанный в п. 1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датель предоставляет недвижимое имущество Ссудополучателю для использования под следующий вид деятельности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осуществляется на основани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судодатель передает указанное в п. 1.1 имущество в исправном состоянии, соответствующем нормам, установленным для данных объектов, и их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судодатель отвечает за недостатки переданного имущества, которые он не оговорил при заключ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судополучатель принимает недвижимое имущество и осуществляет его техническую эксплуатацию, за свой счет осуществляет текущий и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судополучатель обязан заключить договоры с соответствующими коммунальными предприятиями города на оплату коммунальных и эксплуатационных услуг и своевременно их оплачи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судополучатель обязан использовать недвижимое имущество по целевому назначению, указанному в п. 2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судополучатель не вправе передавать имущество в субаренду, в безвозмездное пользование, перенаем в пользу третьего лица, вносить его в залог и в качестве вклада в уставный капитал хозяйственных товариществ и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ереустройство, перепланировка, реконструкция и иные изменения имущества без предварительного письменного согласия Ссудодател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судополучатель обязан нести расходы по содержанию мест общего пользования здания, в котором расположено занимаемое по договору безвозмездного пользования недвижимое имущество, в размере, пропорциональном площади недвижимого имущества, переданного по договору безвозмезд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судополучатель несет риск случайной гибели или повреждения имущества в случае использования его не в соответствии с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случае перехода права собственности на недвижимое имущество к третьему лицу к нему переходят права по ранее заключенному договору безвозмездного пользования, а его права в отношении переданного имущества обременяются правами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се неотъемлемые улучшения полученного в пользование имущества, произведенные Ссудополучателем, в случае расторжения или прекращения договора переходят в собственность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За несвоевременный возврат недвижимого имущества Ссудополучатель ежемесячно уплачивает Ссудодателю штраф в размере базовой ставки арендной платы, установленной решением Совета депутатов г. Троицка, на каждый квадратный метр используемой им площад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действует с ___________ г. по ___________ г. и пролонгации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обоюдному соглас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невыполнения любой из сторон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говор заключен в 2 экземплярах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Юридические адреса, подписи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м г.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                    Руководитель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2</Characters>
  <CharactersWithSpaces>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муниципальным имуществом городского округа Троиц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