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в аренду и безвозмезд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е движимого и не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Озер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ВОЗМЕЗДНОГО 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Озеры, Московская области                  "__" __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городского поселения Озеры, именуемая в дальнейшем "Ссудодатель", в лице главы городского поселения Озеры Артура Николаевича Шматко, действующего на основании Устава городского поселения Озеры Московской области и ________, именуемое в дальнейшем "Ссудополучатель", в лице _____, действующего на основании ______, заключили настоящий договор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мет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метом настоящего договора является безвозмездное временное пользование Арендатором нежилыми помещениями (далее - Помещение) общей площадью - _____ кв. м в соответствии с планом Помещения, расположенными ______ по адрес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мущество является собственностью городского поселения Оз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Целью владения и пользования имуществом является _____________ на срок, определенный в п. 5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рядок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дача Помещения осуществляется в течение 3 дней с момента подписания настоящего договора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ава и обязанност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су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Обеспечить передачу Помещения свободным от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судополуч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За счет собственных средств страховать имущество по балансовой стоимости, при этом по договорам страхования выгодоприобретателем должен являться Ссудополуч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Осуществлять за свой счет капитальный ремонт имущества, производить переустройство, перепланировку либо иные изменения, затрагивающие конструкцию имущества, с согласия Арендодателя и по согласованию и/или с разрешения уполномоченных органов (главного архитектора, пожарной охраны, СЭН, энергонадзор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Без письменного разрешения Ссудодателя самостоятельно за свой счет улучшать Помещение, в том числе устранять его недостатки, выявленные при приемке имущества или после нее, до степени, позволяющей Ссудополучателю пользоваться имуществом в установленных настоящим договором целях, но без внесения капитальных изменений в конструкцию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судо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Содержать имущество в полной исправности до момента возврата его Ссуд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Использовать имущество исключительно в соответствии с целевым назначением, предусмотренны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Соблюдать технические, санитарные, противопожарные и иные требования, предъявленные к пользованию нежилыми помещениями; эксплуатировать имущество в соответствии с принятыми нормами эксплуатации, осуществлять его уборку от мус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4. Предоставлять уполномоченным лицам Ссудодателя, а также уполномоченным лицам органов, контролирующих соблюдение требований, указанных в п. 4.3.5 настоящего договора, возможность контроля за использованием Помещения (по предварительному согласованию допуск в рабочее время в Помещение, осмотр, представление документации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5. Обеспечивать беспрепятственный доступ работников специализированных эксплуатационных и ремонтно-строительных служб для производства работ, носящих аварий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6. Со дня подписания акта приема-передачи заключить отдельные договоры с предприятиями и организациями, оказывающими коммунальные и эксплуатационные услуги, связанными с арендуемыми помещениями, своевременно производить оплату по счетам, выставленным на основании вышеуказан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7. В случае допущенного им ухудшения Помещения возместить Ссудодателю убытки, если не будет доказано, что это ухудшение произошло не по его вине, при этом обязанность доказывания возлагается на Ссуд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8. Незамедлительно сообщать Ссудодателю обо всех нарушениях прав собственника, а также нарушениях прав Ссудополучателя и иных притязаниях на Помещение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9. Вернуть Помещение Ссудодателю по акту приема-передачи в течение трех дней после истечения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судополучатель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Заключать любые гражданско-правовые договоры в отношении Помещения с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обые усло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вступает в силу с ___________ г. и действует по ____________ г. Каждая из сторон договора вправе в любое время отказаться от договора, предупредив об этом другую сторону за один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может быть продлен на новый срок при условии заключения об этом между сторонами отд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 вопросам, не урегулированным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анный договор составлен в двух идентичных экземплярах, имеющих одинаковую юридическую силу, по одному для каждой из сторон, каждый экземпляр содержит 3 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ветственность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надлежащего исполнения своих обязательств стороны несут имущественную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Юридические адреса и реквизиты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судодатель: Администрация городского поселения Озе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0560, Московская область, г. Озеры, пл. Советская, дом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ы: (8-496-70) 2-14-3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судополучатель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удодатель:                                        Ссудо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городского поселения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еры 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А.Н. Шмат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управления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риродными ресурсами                                     В.Г. Став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4</Words>
  <Characters>5650</Characters>
  <CharactersWithSpaces>4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Органы местного самоуправления городского поселения Озеры Озерского района (Московская область)</dc:creator>
  <dc:description/>
  <dc:language>en-US</dc:language>
  <cp:lastModifiedBy/>
  <dcterms:modified xsi:type="dcterms:W3CDTF">2011-10-30T06:29:00Z</dcterms:modified>
  <cp:revision>2</cp:revision>
  <dc:subject>Договор</dc:subject>
  <dc:title>Договор безвозмездного пользования нежилыми помещениями муниципальной собственности городского поселения Озер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