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радиотелеф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физическим и юридическим лиц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судодатель", с одной стороны,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получатель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вместе именуемые "Стороны", 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редоставить во временное пользование, а Ссудополучатель - принять и своевременно возвратить радиотелефон _____________ (марка, модель), именуемый далее "Имущество",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месте с Имуществом, указанным в п. 1.1 настоящего Договора, Ссудополучателю передается следующая документация: __________ (паспорт, инструкция по эксплуата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судополучатель будет использовать Имущество в соответствии с его назначением дл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 предоставляется Ссудополучателю на сро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_________________ дней после подписания настоящего Договора передать Имущество Ссудополучателю по акту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Имущество в исправном состоянии. Ссудодатель обязан оговорить при заключении настоящего Договора имеющиеся недостатки Имущества, которые должны быть отражены в акте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ьзоваться Имуществом по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 вправе передавать Имущество в пользование своим сотрудникам по своему усмотрению. При этом Ссудополучатель должен проинструктировать соответствующее лицо о правилах пользования радиотелефоном и о правилах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Имущество в исправном состоянии, включая осуществление текущего и капитального ремонта, и нести все расходы по его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медленно предупредить Ссудодателя при обнаружении непригодности или недоброкачественности Имущества и прекратить его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Если Имущество вышло из строя вследствие неправильной эксплуатации его Ссудополучателем - произвести его ремонт либо возместить Ссудодателю расходы по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вправе вернуть Имущество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 обязан принять возвращенное досроч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возврате Имущества производится проверка его комплектности и технический осмотр в присутствии Ссудополучателя и подписывается двусторонний акт приема-передачи. В случае отказа от подписи одной из Сторон в акте об этом делается соответствующая отме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возмещает Ссудодателю убытки, если они возникли вследствие виновных действий или бездействия Ссудополучателя или его работников. В частности, Ссудополучатель не отвечает за убытки, возникшие вследствие недостатков Имущества, если такие недостатки не были и не должны были быть обнаружены Ссудополучателем или его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я информация о деятельности каждой Стороны или о деятельности любого иного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получатель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судодатель: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9</Words>
  <Characters>5814</Characters>
  <CharactersWithSpaces>4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радиотелефоном (между физическим и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