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едоставления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утатам Московской областн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ЖИЛЫМ ПОМЕЩ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"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  областная   Дума   в  лице  управляющего  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 областной   Думы   Захарова   С.С.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распоряжения  Председателя Московской областной Думы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08.2002  N  634-р,  именуемая в  дальнейшем "Балансодерж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епутат Московской областной Думы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ные данные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Пользователь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Балансодержатель  передает,  а  Пользователь принима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е  пользование  квартиру  (далее  -  жилое помещ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уюся   государственной  собственностью  Московской 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у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, ___________________________________ администрати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, дом N _________, корпус N _________, квартира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ую из _______ жилых комнат, по улиц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извлечение из технического паспорта в Б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, для использования в целях прож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ьзов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члены семь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Балансодерж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 ______ срок после подписания договора предоставить Пользователю указанное в п. 1.1 настоящего договора жилое помещение свободным от любых прав третьих лиц по акту сдачи-приемки и передать ему клю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срок, указанный в подп. 2.1.1, свободный доступ Пользователя и членов его семьи, указанных в п. 1.1 настоящего договора, в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изводить текущий и капитальный ремонт жилого помещения, уведомляя об этом Пользователя не менее чем за три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плачивать расходы по содержанию жилого помещения, в том числе коммунальные и прочие услуги, не позднее 10-го числа месяца, следующего за отчетным месяц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ередать Пользователю в соответствии с Положением о порядке предоставления жилого помещения депутатам Московской областной Думы и его использования (далее - Положение) имущество, находящееся в жилом помещении, на основании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спользовать жилое помещение по назначению, указанному в п. 1.1 настоящего договора, для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держать помещение в технически исправном и надлежащем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 производить перепланировок и переоборудования без письменного разрешения Баланс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ть Балансодержателю и организациям, осуществляющим ремонт и эксплуатацию жилого дома, беспрепятственный доступ в жилое помещение для осмотра его техническ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 истечении срока договора, а также при досрочном его прекращении и в случае досрочного прекращения полномочий Пользователя в соответствии с Положением передать Балансодержателю в течение меся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находящееся в жилом помещении, на основании акта приема-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жилое помещение на основании акта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нарушении Правил пользования жилыми помещениями, содержания жилого дома и придомовой территории в соответствии с Жилищным кодексом Пользователь обязан возместить возникшие при этом убытки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Балансодержатель отвечает за недостатки жилого помещения, которые он умышленно или по грубой неосторожности не оговорил при заключ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аждая из сторон вправе во всякое время отказаться от настоящего договора, письменно известив об этом другую сторону за один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безвозмездного пользования жилым помещением подлежит срочному расторжению по требованию Балансодержателя, а Пользователь и члены его семьи, за действия которых отвечает Пользователь, - выселению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 использовании жилого помещения (в целом или части его) в нарушение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Если Пользователь и члены его семьи, за действия которых он отвечает, умышленно портят или по неосторожности разрушают жилое помещение, а также систематически нарушают права и интересы соседей и и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Если Пользователь систематически нарушает усло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зобновление расторгнутого договора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жилое помещение окажется в силу непредвиденных обстоятельств в состоянии, непригодном для проживания. При этом Балансодержатель обязан в течение ________ месяцев заключить с Пользователем договор безвозмездного пользования жилым помещением на иное жилое помещение либо по желанию Пользователя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иск случайной гибели жилого помещения, предоставленного по настоящему договору, лежит на Балансодержател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атизация жилого помещения, предоставленного по настоящему договору,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бмен, сдача внаем и иные сделки с жильем, указанным в п. 1.1, не допуск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изменения и дополнения к настоящему договору действительны, если они излож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разрешения разногласий путем переговоров споры подлежат рассмотрению в суде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двух экземплярах, каждый из которых имеет одинаковую юридическую силу, по одному экземпляр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момента подписания и действует до "___"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ансодержатель: Московская областная Ду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й N 771001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5000001451 Министерства финансов Московской области (ИНН 7710170024 Московская областная Дума, л/с N 0300000103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 40201810940020100001 в Сбербанке Росси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400000000225 в ОПЕРУ Московского ГТУ Банк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25225. ОКПО 29498630. ОКОНХ 974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3070, г. Москва, Старая пл., д. 6, тел. 206-41-8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ой областной Думы _______________________ С.С. Зах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    депутат     Московской     областной    Ду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аспортные данные - серия, N, когда и кем выдан,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жительства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условиями договора ознакомлены члены семьи Пользователя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5</Words>
  <Characters>7526</Characters>
  <CharactersWithSpaces>6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Московская областная Дума</dc:creator>
  <dc:description/>
  <dc:language>en-US</dc:language>
  <cp:lastModifiedBy/>
  <dcterms:modified xsi:type="dcterms:W3CDTF">2011-10-30T06:29:00Z</dcterms:modified>
  <cp:revision>2</cp:revision>
  <dc:subject>Договор</dc:subject>
  <dc:title>Договор безвозмездного пользования жилым помещ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