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ЖПиЖ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8 г. N 5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ЖИЛЫМ ПОМЕ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унитарное предприятие города Москвы "Московская социальная гарантия", уполномоченное постановлением Правительства Москвы от 02.10.2007 N 854-ПП на осуществление функций по заключению и оформлению договоров безвозмездного пользования жилыми помещениями, находящимися в собственности города Москвы, с детьми-сиротами, детьми, оставшимися без попечения родителей, лицами из их числа, именуемое в дальнейшем "ГУП "Моссоцгарантия", в лице генерального директора И.Ю. Бальзамовой, действующей на основании устава, с одной стороны, и гражданин(ка) _______________________, зарегистрированный по месту жительства по адресу: ___________________, паспорт: серия ______, номер ______, выдан ___________________, дата выдачи ____________, именуемый в дальнейшем "Пользователь", с другой стороны, на основании решения Городской межведомственной комиссии по решению жилищных вопросов детей-сирот, детей, оставшихся без попечения родителей, лиц из их числа о предоставлении жилого помещения (протокол от ____________ N _____) и распоряжения Департамента жилищной политики и жилищного фонда города Москвы от _________ N ______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УП "Моссоцгарантия" передает, а Пользователь принимает в срочное безвозмездное пользование жилое помещение, находящееся в собственности города Москвы, расположенное по адресу: город Москва, _________________________ АО, ул. ___________________, д. _______, корп. ______, кв. N ________, состоящее из ___ комнат(ы), общей площадью жилого помещения ___________ кв. м, общей площадью (без летних помещений) ________ кв. м, жилой площадью ______ кв. м для использования в целях проживания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ое состояние жилого помещения, инвентаризационная стоимость, степень износа и характеристики жилого помещения указаны в техническом паспорте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настоящего Договора составляет 5 лет с "___" ________________ г. по "_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Поль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ьзов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 использование жилого помещения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 расторж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 сохранение права пользования жилым помещением при его временном от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льзоваться общим имуществом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, указанное в п. 1.1 настоящего Договора, для своего лич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жилое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правил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роизводить переустройство и (или) перепланировку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Заключить с Управляющей организацией договор на предоставлени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Заключить с Управляющей организацией договор на предоставление услуг по содержанию и ремонту жилого помещения, включающий в себя плату за услуги и работы по управлению, содержанию и ремонту общего имущества многоквартирного дома,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носить плату за коммунальные услуги, за содержание и ремонт жилого помещения на основании платежных документов на счет Управляющей организации, если иное не предусмотрено договором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Своевременно производить за свой счет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беспечивать Управляющей организации и работникам организаций, осуществляющих содержание и ремонт жилого дома, беспрепятственный доступ в жилое помещение для осмотра его технического и санитарного состояния, а также инженерного оборудования, специальных средств и приспособлений, находящихся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В сроки, установленные настоящим Договором и договором, заключенным в соответствии с п. 2.2.5 настоящего Договора, вносить плату за содержание и ремонт жилого помещения, коммунальные платежи; плата за пользование жилым помещением по настоящему Договору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в Управляющ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При нарушении Пользователем и гражданами, за действия которых он отвечает, правил пользования жилым помещением, общим имуществом многоквартирного дома, придомовой территории в соответствии с действующим законодательством и данным Договором Пользователь обязан возместить возникшие при этом убытки за свой счет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В случае освобождения жилого помещения по условиям, предусмотренным п. 4.4, Пользователь обязан передать его собственнику по акту передачи, возвратить оборудование и принадлежности жилого помещения с учетом их нормального износа, оплатить стоимость не произведенного им и входящего в его обязанности текущего ремонта жилого помещения или произвести его за свой счет, а также оплатить задолженность по иным обстоятельствам в соответствии с договорами, заключенными в соответствии с п. 2.2.5, 2.2.6 настоящего Договора,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Нести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ьзователь не вправе осуществлять обмен, приватизацию и иные сделки, влекущие отчуждение или не связанные с отчуждением жилого помещения, а также передавать его в поднаем, вселять временных жиль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ГУП "Моссоцгарант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УП "Моссоцгарантия"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ключать договоры безвозмездного пользования жилыми помещениями, находящимися в специализированном жилищном фонде города Москвы, с детьми-сиротами, детьми, оставшимися без попечения родителей, лицами из их числа на основании распоряжений Департамента жилищной политики и жилищного фонда города Москв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допуска в жилое помещение в заранее согласованное сторонами настоящего Договора время свои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Расторгать договоры безвозмездного пользования жилыми помещениями на основании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други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УП "Моссоцгарантия"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сле подписания Договора предоставить в установленном порядке жилое помещение, указанное в п. 1.1 настоящего Договора, Польз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сти в установленном порядке иные обязанности, предусмотренные норма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расторгнут в порядке, предусмотренном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срочное расторжение настоящего Договора допускается по решению Городской межведомственной комиссии по решению жилищных вопросов детей-сирот, детей, оставшихся без попечения родителей, лиц из их числа или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евнесения Пользователем платы за содержание и текущий ремонт жилого помещения, коммунальные и прочие услуги бол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Разрушения или повреждения жилого помещения, а также переоборудования жилого помещения Польз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истематического нарушения прав и законных интересов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прекращается в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С утратой (разрушением)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С выбытием Пользователя на постоянное место жительства в иное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Со смертью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С истечением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По иным закон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расторжения или прекращения настоящего Договора Пользователь обязан освободить занимаемое жилое помещение, за исключением случаев переоформления договоров безвозмездного пользования на новый срок или заключения договоров социального найма в соответствии с решениями Городской межведомственной комиссии по решению жилищных вопросов детей-сирот, детей, оставшихся без попечения родителей, лиц из их чи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гистрации по адресу жилого помещения подлежит исключительно Пользователь, его дети (по желанию Пользователя). Регистрация иных лиц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зыскание задолженности с Пользователя по оплате за коммунальные услуги, содержание и ремонт жилого помещения, включающей в себя плату за услуги и работы по управлению, содержанию и ремонту общего имущества многоквартирного дома, производит Управляющая организация, если иное не предусмотрено договором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льзователь имеет право заключить договор страхования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зногласия, возникающие в процессе заключения и исполнения Договора, рассматриваются на заседании Городской межведомственной комиссии по решению жилищных вопросов детей-сирот, детей, оставшихся без попечения родителей, лиц из их числа (досудебная форма)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предусмотренным настоящим Договором, стороны руководствуются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экземплярах, один из которых хранится у Пользователя, другой - в ГУП "Моссоцгарант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П "Моссоцгарантия":                           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   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спорт: серия _____,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дата выдач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                      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1</Words>
  <Characters>10108</Characters>
  <CharactersWithSpaces>8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жилым помещением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