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06 г. N 7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Й ПЕРЕДАЧИ КВАРТИ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лимовск                                 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, "____" __________ 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 выдан _______________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митет  по  управлению  имуществом  г. Климовска,  именуем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"Комитет",   в   лице   председателя   Лаптева  Пав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кторовича,   действующего   на  основании  Положения,  с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договора является безвозмездная передача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бственность   муниципального   образования  городской 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мовск  Московской  области  квартиры,  расположенно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 область, г. Климовск, ул. __________, дом N _____,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жилой площадью 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Ф.И.О.  безвозмездно  передает  принадлежащую ей (ему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собственности квартиру жилой площадью 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ую   по  адресу:   Московская   область,  г.  Климов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, дом N ______, кв. N __________, в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Ф.И.О.  гарантирует, что передаваемое имущество никому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но,  не  заложено, под арестом не состоит, судебных спор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 не имеется, на них нет прав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Комитет  обязуется  принять в муниципальную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у жилой площадью __________ кв. м, расположенную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Климовск, ул. ________________, дом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Стороны   обязуются    подписать    акт  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указанного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по настоящему договору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действует с момента его подписания и до полного исполнения сторонами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срочное прекращение действия договора возможно только по взаимному согласию сторон с письменным уведомлением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, дополнения, приложения оформляются в письменном виде и являются неотъемлемыми частями настоящего договора и вступают в силу с момента их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между сторонами решаются путем переговоров, а при недостижении согласия - в порядке, опреде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и подписан в 3 экземплярах, имеющих одинаковую юридическую силу: Комитету - 1 (один) экземпляр, ________ - 1 (один) экземпляр; в дела отдела в городе Климовске Главного управления Федеральной регистрационной службы по Московской области - 1 (один) экземпля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Ф.И.О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Комитет по управлению имуществом г. Климовс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                         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. Климов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.В. Лапт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8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езвозмездной передачи квартиры в муниципальную собственность г.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