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ытового подряда на ремонт жилого помещ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 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дивидуальный предприниматель _____________________________, действующий на основании ____________________________________, именуемый(ая) в дальнейшем "Подрядчик", с одной стороны, и гр. ______________________________, именуемый(ая) в дальнейшем "Заказчик", с другой стороны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о настоящему договору Подрядчик обязуется выполнить своим иждивением (из своих материалов, собственными силами и средствами) работы по ремонту жилого помещения Заказчика - _____________________________ (описание жилого помещения), расположенного по адресу: _______________________________, в соответствии с условиями настоящего договора, заданием Заказчика, планом-графиком работ и иными документами, являющимися приложениями к настоящему договору, а Заказчик обязуется создать Подрядчику необходимые условия для выполнения работ, принять их результат и уплатить обусловленную настоящим договором це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Виды и перечень работ по ремонту и отделке, производимые Подрядчиком, устанавливаются в Приложении N 1, являющемся неотъемлемой часть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бязанности Подрядч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Подрядчик обязуется выполнить все работы по ремонту и отделке жилого помещения надлежащего качества, в объеме и в сроки, предусмотренные настоящим договором и приложениями к нему, и сдать работу Заказчику в установ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Подрядчик обязан обеспечить производство и качество всех работ в соответствии с действующими нормами и техническими услов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Подрядчик обязан обеспечить выполнение работ из своих материалов, своими силами и средств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став материалов указывается в Спецификации (Приложение N 2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 поставляемые материалы и оборудование должны иметь соответствующие сертификаты, технические паспорта и другие документы, удостоверяющие их качество. Копии этих сертификатов и т.п. должны быть предоставлены другой стороне за ____ дней до начала производства работ, выполняемых с использованием этих материалов и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азчик также вправе по согласованию с Подрядчиком в счет стоимости работ приобретать необходимое оборудование и материалы. При этом цена работ, подлежащая уплате Подрядчику, уменьшается на стоимость приобретенного оборудования и материа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Подрядчик обязан вывезти _____________ (до приемки работ; в ___-дневный срок со дня приемки работ) принадлежащие Подрядчику оборудование, инвентарь, инструменты, материалы и строительный мусор, а также произвести уборку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Подрядчик не вправе привлекать для выполнения работ по настоящему договору субподрядч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Подрядчик обязан немедленно известить Заказчика и до получения от него указаний приостановить работы при обнаружен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ожных неблагоприятных для Заказчика последствий выполнения его указаний о способе исполнения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ых обстоятельств, угрожающих годности или прочности результатов выполняемой работы либо создающих невозможность ее завершения в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Подрядчик не вправе использовать в ходе осуществления работ материалы и оборудование, предоставленные Заказчиком, или выполнять указания последнего, если это может привести к нарушению действующих нор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бязанности Заказч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Заказчик обязан обеспечить доступ Подрядчика в жилое помещение, указанное в п. 1.1 Заказчик выдает Подрядчику _______ экземпляр(ов) ключей от указанного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Заказчик обязуется принять выполненные работы в порядке, предусмотренном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Заказчик обязуется оплатить выполненные работы в размере, в сроки и в порядке, предусмотренные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Заказчик не вправе привлекать для выполнения работ, предусмотренных настоящим договором, иных лиц, за исключением случаев, предусмотренных настоящим договором и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рава Заказч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. Заказчик вправе во всякое время проверять ход и качество работы, выполняемой Подрядчиком, не вмешиваясь в его деятель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2. Если Подрядчик не приступает своевременно к исполнению настоящего договора или выполняет работу настолько медленно, что окончание ее к сроку становится явно невозможным, Заказчик вправе отказаться от исполнения договора и потребовать возмещения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3. Если во время выполнения работы станет очевидным, что она не будет выполнена надлежащим образом, Заказчик 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настоящего договора либо устранить недостатки своими силами или поручить устранение недостатков третьему лицу с отнесением расходов на Подрядчика, а также потребовать возмещения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4. Заказчик может в любое время до сдачи ему результата работы отказаться от договора, уплатив Подрядчику часть установленной цены пропорционально части работы, выполненной до уведомления об отказе от исполнения договора, и возместив Подрядчику расходы, произведенные до этого момента в целях исполнения договора, если они не входят в указанную часть цены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СРОКИ ВЫПОЛНЕНИЯ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ы, предусмотренные настоящим договором, осуществляются Подрядчиком в следующие срок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чало работ: "___"__________ ____ г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кончание работ: "___"_________ ____ г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щая продолжительность работ составляет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Сроки завершения отдельных этапов работ определяются Планом-графиком работ, который является неотъемлемой частью настоящего договора (Приложение N 3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СТОИМОСТЬ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Общая стоимость работ по настоящему договору составляет сумму в размере _________________ (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имость работ включает компенсацию издержек Подрядчика и причитающееся ему вознагражд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Цена каждого вида работ устанавливается в Приложении N 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 течение __________ (_____________) дней с момента подписания настоящего договора Заказчик оплачивает Подрядчику сумму в размере _______________________ (__________) рублей для приобретения Подрядчиком материалов для работ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Оплата выполненных работ осуществляется в течение _____ (_______) рабочих дней после подписания сторонами Акта приемки выполненных работ, с учетом оплаченной ранее суммы согласно п. 4.2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Стоимость работ может быть изменена только по соглашен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дрядчик вправе требовать увеличения цены работы, а Заказчик - ее уменьшения лишь в случаях, предусмотренных законом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Изменение после заключения договора цены предоставленного Подрядчиком материала не влечет перерас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Оплата по настоящему договору осуществляется путем 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ОРЯДОК ПРИЕМКИ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Заказчик обязан в течение ___ после выполнения работы осмотреть и принять выполненные работы, за исключением случаев, когда он вправе потребовать безвозмездного устранения недостатков в разумный срок или отказаться от исполнен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ы считаются принятыми с момента подписания сторонами Акта приемки выполнен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лучае обнаружения недостатков во время приемки результата работы или после его приемки в течение пяти лет Заказчик вправе по своему выбору осуществить одно из предусмотренных в ст. 723 Гражданского кодекса РФ прав либо потребовать безвозмездного повторного выполнения работы или возмещения понесенных им расходов на исправление недостатков своими средствами или третьими лиц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В случае обнаружения существенных недостатков результата работы Заказчик вправе предъявить Подрядчику требование о безвозмездном устранении таких недостатков, если докажет, что они возникли до принятия результата работы Заказчиком или по причинам, возникшим до этого мо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При невыполнении Подрядчиком требования, указанного в пункте 5.3 настоящего договора, Заказчик вправе в течение того же срока потребовать либо возврата части цены, уплаченной за работу, либо возмещения расходов, понесенных в связи с устранением недостатков Заказчиком своими силами или с помощью третьих лиц, либо отказаться от исполнения договора и потребовать возмещения причиненных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При наличии замечаний по выполненным работам Заказчик вправе отказаться от подписи Акта, передав Подрядчику письменный мотивированный отказ с перечнем замечаний и недоделок. Стороны в этом случае в кратчайший срок определяют сроки устранения недоделок по замечаниям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ОТВЕТСТВЕННОСТЬ. РИС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Сторона, нарушившая договор, обязана возместить другой стороне причиненные таким нарушением убы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Подрядчик несет ответственность за ненадлежащее качество предоставленных им материалов и оборудования, а также за предоставление материалов и оборудования, обремененных правами третьих лиц, и в этом случае обязан возместить Заказчику причиненные последнему убы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Сторона, предоставившая материалы и оборудование, отвечает за их соответствие государственным стандартам и техническим условиям и несет риск убытков, связанных с их ненадлежащим каче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Подрядчик несет ответственность за произошедшую по его вине несохранность имущества Заказчика, находящегося в помещении. В этом случае Подрядчик обязан за свой счет заменить указанное имущество или при невозможности этого возместить Заказчику убы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В случаях, когда работы выполнены Подрядчиком с отступлениями от настоящего договора, ухудшившими результат работы, или с иными недостатками, не позволяющими использовать помещение для проживания или иным образом препятствующими использованию помещения по назначению, Заказчик вправе по своему выбор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1. Потребовать от Подрядчика безвозмездного устранения недостатков в разум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2. Потребовать от Подрядчика соразмерного уменьшения установленной за работу ц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3. Устранить недостатки своими силами или привлечь для их устранения третье лицо с отнесением расходов на устранение недостатков на Подряд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рядчик вправе вместо устранения недостатков, за которые он отвечает, безвозмездно выполнить работу заново с возмещением Заказчику причиненных просрочкой исполнения убытков. В этом случае Заказчик вправе назначить срок для выполнения работы и обязан обеспечить доступ в помещ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отступления в работе от условий договора подряда или иные недостатки результата работы в установленный Заказчиком срок не были устранены либо являются неустранимыми и существенными, Заказчик вправе отказаться от исполнения договора и потребовать возмещения причиненных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ования, связанные с недостатками результата работы, могут быть предъявлены Заказчиком при условии, если они были обнаружены в течение ____________ с момента приемки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6. За ущерб, причиненный третьему лицу в процессе выполнения работ, отвечает Подрядчик, если не докажет, что ущерб был причинен вследствие обстоятельств, за которые отвечает Заказчи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7. Риск случайной гибели или случайного повреждения результата выполненной работы до ее приемки Заказчиком несет Подрядчи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8. При просрочке оплаты работы Заказчик обязан уплатить Подрядчику пеню в размере ___% от неуплаченной суммы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9. При просрочке выполнения и сдачи работ (этапа работ) Подрядчик обязан уплатить Заказчику пеню в размере ____% от стоимости несвоевременно сда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0. Выплата неустойки и возмещение убытков не освобождают сторону, нарушившую договор, от исполнения своих обязательств в нату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НЕПРЕОДОЛИМАЯ СИЛА (ФОРС-МАЖОРНЫЕ ОБСТОЯТЕЛЬСТ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Стороны освобождаются от ответственности за частичное или полное неисполнение обязательств по настоящему договору, если неисполнение явилось следствием природных явлений, действий внешних объективных факторов и прочих обстоятельств непреодолимой силы, за которые стороны не отвечают и предотвратить неблагоприятное воздействие которых они не имеют возмо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Стороны несут ответственность за частичное или полное неисполнение обязательств по настоящему договору при наличии вины только в случаях, предусмотренных законом ил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стоящий договор вступает в силу с момента подписания и действует до полного исполнения сторонами своих обязательств по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Настоящий договор может быть расторгнут досроч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1. По письменному соглашен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2. В одностороннем порядке при отказе одной из сторон от настоящего договора в случаях, когда возможность такого отказа предусмотрена законом ил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3. В иных случаях, предусмотренных законом или соглашением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се споры и разногласия, которые могут возникнуть между сторонами, будут разрешаться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При неурегулировании в процессе переговоров спорных вопросов споры разрешаются в порядке, установленном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Во всем остально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Любые изменения и дополнения к настоящему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Все уведомления и сообщения должны направляться в письменной форме. Сообщения будут считаться исполненными надлежащим образом, если они посланы заказным письмом, по телеграфу, телетайпу, телексу, телефаксу или доставлены лично по юридическим (почтовым) адресам сторон с получением под расписку соответствующими должностными лиц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Настоящий договор вступает в силу с момента его подписания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5. 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АДРЕСА И ПЛАТЕЖНЫЕ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азчик: 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рядчик: 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2. 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Заказчик:                               Подрядч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/________________          ______________/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)      (Ф.И.О.)                  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22</Words>
  <Characters>14196</Characters>
  <CharactersWithSpaces>121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0:00Z</dcterms:created>
  <dc:creator>Касенов Е.Б.</dc:creator>
  <dc:description/>
  <dc:language>en-US</dc:language>
  <cp:lastModifiedBy/>
  <dcterms:modified xsi:type="dcterms:W3CDTF">2011-10-30T06:30:00Z</dcterms:modified>
  <cp:revision>2</cp:revision>
  <dc:subject>Договор</dc:subject>
  <dc:title>Договор бытового подряда на ремонт жилого помещ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