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бытового про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"_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 бытового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одной стороны, и гр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рендатор", предъявивший паспорт: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 _____________ г. _________________ отделением мили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района) ____________ области, зарегистрированный в г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 ул. ___________________ в доме N ________ кв.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ендодатель обязуется предоставить Арендатору за плату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следующее движимое имуществ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ро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и описание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й исправности, оцениваемое в сумм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говорной,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п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равность сдаваемого в аренду имущества проверена Арендодателем в присутстви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рендатор ознакомлен Арендодателем с правилами эксплуатации и хранения имущества, соблюдением Правил техники безопасности. Инструкция о правилах эксплуатации выдается вместе с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договор заключен сроком на ______________ месяцев с "_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тсутствии определенного срока действия договора он считается заключенным на неопределенный срок. При всех условиях этот срок не может превышать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рендатор вправе отказаться от договора проката в любое время, письменно предупредив о своем намерении Арендодателя не менее чем за десят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досрочного возврата имущества Арендатором Арендодатель возвращает ему соответствующую часть полученной арендной платы, исчисляя ее со дня, следующего за днем фактического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рендатор обязуется пользоваться имуществом, предоставленным в прокат, в соответствии с его назначением, не закладывать, не сдавать его в поднаем, не производить его разборку 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обнаружении недостатков предоставленного в прокат имущества, полностью или частично препятствующих пользованию им, Арендодатель обязан в ________-дневный срок (но не более чем в десятидневный) со дня заявления Арендатора о недостатках безвозмездно устранить недостатки имущества на месте либо произвести замену данного имущества на другое аналогичное имущество, находящееся в надлежащем состоянии. При отсутствии возможности для такой замены действие договора считается досрочно прекращенным, имущество возвращается Арендодателю, а оплата за использование имущества взимается только за то время, в течение которого оно фактически использо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 пользование  имуществом,  предоставленным  по  договору пр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уплачивает Арендодателю арендную пла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ериодичность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 руб. (или ________________ рублей едино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прописью)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ейскура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росрочке платежа с Арендатора взимается пени в размере ______ процента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повреждении или порче предоставленного имущества по вине Арендатора оно ремонтируется за счет Арендатора, и за время ремонта взимается плата как за пользование исправ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рендатор обязан вернуть предоставленное имущество в пригодном для эксплуатации состоянии, без ухудшения его потребительских качеств и внешне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рендодатель вправе досрочно расторгнуть договор, если Арендатор использует имущество не в соответствии с его назначением либо умышленно или по неосторожности ухудшает качество и потребительские свойства имущества, а также в случае, когда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о всем остальном, не предусмотренном настоящим договором, стороны должны руководствовать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случае возникновения спора о размере причиненных убытков вопрос разрешается в судебном порядке с привлечением при необходимости экспертизы. Оплата эксперта производится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ы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       Арендатор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ытового прокат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