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 (на сумму зай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адрес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Даритель", 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Одаряемый", заключили настоящий договор о 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договору займа от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сторонами настоящего договора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ода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возвратить _______________________  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дарителя)       (указывается сумма з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договором   Даритель  обязуется  освободить  Одаряемог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возвратить сумму займа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прописью 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даряемый  принимает  дар  -  освобождение  от  обязанности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займ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ителю с благодар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о  всем,  что  не  определено  настоящим  договором,  стороны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ться  нормами  Гражданского  кодекса  РФ  о  дарении  и  зай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572 - 581, 807 - 81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вершено  (настоящий __________ договор  заключен)  межд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частниками, указанными ниже, подписано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город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200__ г.  в ______________ экземплярах: по 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)                (количество)                  (сколь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 из  сторон  договора,  причем  все экземпляры имеют равную прав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реса и данные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                               Одар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(Ф.И.О.)      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(на сумму зай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