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Даритель", с одной стороны, и _____________________, именуем__ в дальнейшем "Одаряем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Даритель освобождает Одаряемого от имущественной обязанности перед треть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енной обязанностью в Договоре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освобождения от имущественной обязанности отказаться от такого освобождения. В этом случае настоящий Договор считается расторгнутым. Отказ от освобождения от имущественной обязанности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либо потребовать отмены дарения в судебном порядке на основании случаев, указанных в п. п. 1, 2, 4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И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заключения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й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ь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аряемый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ь: 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аряемый: 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(в качестве предмета договора выступает освобождение от имущественной обязанности перед треть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