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ения а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юридическим и физическим лиц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"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в лице ___________, действующ__ на основании ___________, именуем__ далее "Даритель", с одной стороны, и _______________________, именуемый далее "Одаряемый", с другой стороны, а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Даритель обязуется безвозмездно передать Одаряемому _______ штук обыкновенных акций Открытого/Закрытого акционерного общества "____________" (именуемое далее "эмитен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Информация об эмитен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: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ткое наименование: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государственного органа, осуществившего регистрацию эмитента: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а государственной регистрации эмитента: N _________ от "___"__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, почтовый адрес: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уставного (складочного) капитала: _____ (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кационный номер налогоплательщика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Информация о ценных бумаг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государственной регистрации и государственный регистрационный номер выпуска ценных бумаг, наименование регистрирующего органа, осуществившего государственную регистрацию выпуска ценных бумаг: ___________, N ________,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, категория (тип) ценных бумаг: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инальная стоимость одной ценной бумаги: _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ценных бумаг в выпуске: ____________________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бременениях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Доля уставного капитала в процентах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Реестродержатель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дача акций производится Одаряемому путем направления передаточного распоряжения о переводе акций, указанных в п. 1.1, на лицевой счет Одаряемого реестр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аритель гарантирует, что указанные ценные бумаги не заложены, не находятся под арестом, его права собственности на них не оспа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аритель обязуется не позднее ____ дней после подписания Договора направить держателю реестра эмитента передаточное распоряжение о переводе акций на лицевой счет Одаряемого. С момента зачисления акций на счет Одаряемого они считаются переданными Одаря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даряемый обязуется не позднее _____ дней открыть лицевой счет у держателя реестра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отмены дарения Одаряемый обязан возвратить Дарителю подаренные акции в течение ____ дней с момента получения письменного извещения об отмене д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споры и разногласия, которые могут возникать из настоящего договора или в связи с ним, стороны будут пыта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стороны не придут к соглашению, споры разрешаю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с момента его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аритель вправе отказаться от исполнения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значитель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аритель вправе потребовать отменить договор дарения в судебном порядке в случаях, указанных в ст. 578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даряемый вправе в любое время до передачи ему дара от него отказаться. В этом случае договор дарения считается расторгнутым. Отказ от дара должен быть соверше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оговор составлен в трех экземплярах, имеющих одинаковую юридическую силу, по одному экземпляру для каждой из сторон и для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се изменения и дополнения к настоящему договору являются его неотъемлемой частью и действительны, если они соверш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/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40</Characters>
  <CharactersWithSpaces>4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иселева З.Т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акций (между юридическим и физическим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