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 (паспорт: сер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_________________________________)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аритель", с одной стороны, и гр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____, N _________, выдан 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Одаряемый"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 договору  Даритель  обязуется  подарить  Одаря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штук акций.  Указанные акции принадлежат Дарителю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умент, подтверждающий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выпиской из реестра акционеров, выданной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м реестра акционеро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лное наименование реестр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Информация об эмит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осуществившего регистрацию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государственной регистрации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,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уставного (складочного)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а телефона, фа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исполнительного органа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Информация о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государственной регистрации и государственный регистрационный номер выпуска ценных бумаг, наименование регистрирующего органа, осуществившего государственную регистрацию выпус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я (тип)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инальная стоимость одной ценной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 в выпу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ус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дивиденда (по привилегированным акци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бре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Лицевой счет Дарителя как зарегистрированн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, данные, содержащиеся в анкете зарегистрир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Доля уставного капитала в процентах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ча акций производится в течение ____________ с момента исполнения ______ (_____________) лет Одаряемому, т.е.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Одаряемого, которому по настоящему договору обещан дар, не переходят к его насле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язанности Дарителя, обещавшего дарение, не переходят к его насле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аритель гарантирует, что указанные ценные бумаги не заложены, не находятся под арестом, его права собственности на них не оспа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обязуется передать Одаряемому указанные в п. 1.1 настоящего договора акции, свободные от любых имущественных прав и претензий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аритель и (или) Одаряемый обязуются обратиться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для внес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ирующей организации реестр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записи о переходе права  собственности  на  указанные  в 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  случае  отмены  дарения  Одаряемый обязан возвратить пода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ПОРЯДОК ОФОРМЛЕНИЯ ДАРЕНИЯ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ХОД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формление дарения указанных  в  п. 1.1  настоящего договора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в 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й организации реестр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се расходы по оформлению акций в собственность  Одаряемого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ритель или Одаряем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 собственности на указанные в п. 1.1 настоящего договора акции переходит к Одаряемому с момента внесения регистратором записи о переходе права собственности на указанные в п. 1.1 настоящего договора акции в реестр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ритель вправе отказаться от исполнения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значитель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ритель вправе потребовать отменить дарение в судебном порядке в случаях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даряемый вправе в любое время до передачи ему дара отказаться от него. В этом случае договор дарения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и подписан в трех экземплярах, имеющих равную юридическую силу, один из которых хранится в реестре акционеров у ________________ (указать полное наименование реестродержателя), а остальные два передаются Дарителю и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се изменения и дополнения к настоящему договору являются его неотъемлемой частью и действительны, если они соверш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ритель:                                         Ода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4</Characters>
  <CharactersWithSpaces>5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иселева З.Т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акций (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