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Даритель", 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Одаряемый"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аритель   безвозмездно   передает   Одаряемому   в 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, модель ________________, N кузова ___________________, модел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вигателя ______________________________________________, N для зап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ашенного эмалью ____________________ цвет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  Дарителю  на  основании   договора   купли-продажи 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от "__" ______________________ г., технический паспорт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" _______________ г.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п. 1  может  быть указано,  в связи с чем вещь пере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,  например   в связи с вступлением Одаряемого в брак или достижением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го положения либо возраста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Автомобиль   оценивается   сторонами   (вариант:    Дари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даряемый дар принимает с благодар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   совершения  настоящего договора  автомобиль  не  был  предм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сделок,  никому  другому не подарен,  не продан,  не заложен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е и под запрещением (арестом)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ходы по настоящему договору несет Одаряем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говор  составлен  в  трех  экземплярах:  один   остается  в  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конторы и по одному выдается сторо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 нотариус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