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дене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                                             3 мая 199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гр.   Конев  Иван Степанович,  проживающий в г.  Москве,  просп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адского,  д.   17/2,  кв. 462, и гр. Конева Ирина Ивановна, прожи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 же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  Конев  Иван  Степанович,  подарил дочери Коневой Ирине Иван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 в   сумме сто пять тысяч рублей в связи с вступлением ее в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кооперат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 Конева  Ирина  Ивановна, деньги в сумме сто пять тысяч рубл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р от отца Конева Ивана Степановича приним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ходы   по   заключению  настоящего  договора  оплачивает гр. И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Экземпляр настоящего договора выдается гр. И.С. Коневу и экземпля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И.И. Конев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ительная надпись нотариальной кон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ден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