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12.200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 предоставлен агентством деловой литературы "Ай Пи Эр Меди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дарения доли квартир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число, месяц, год -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гр. ___________________, и гр. _____________________, проживающи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 полностью)          (Ф.И.О.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, ул. ____________, д. _______, кв. ______, заключили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Я, гр. _________________, подарил(а) дочери(сыну),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 полностью)                          (Ф.И.О.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, долю из принадлежащей мне ___________ квартиры общей площад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кв. м., в том числе жилой площадью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кв. м., находящейся по адресу: г. _________________, ул.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, д. __________, кв.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я исчислена из жилой площади квартир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Указанная квартира принадлежит мне, гр.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раву собственности, что подтверждается _________________________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от "__" ________________ 20___ г. N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Я, гр. __________________, в дар от отца (матери),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(_________________) долю указанной квартиры приним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одаренная ______________ (________________) доля указанной кварти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ценивается сторонами в ______________ (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мма _____ (____________) доли составляет ______ (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рописью)                           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 Одновременно   данным  договором  установлен  порядок  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ртирой: одаряемому(ой) _________________________ поступает в 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олированная комната размером ____________________________________ кв. 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. __________________ - изолированная комната размером ____________ 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 полностью)                                   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а общего пользования будут находиться в пользовании обоих (обеих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Одаряемая(ый)  осуществляет  за  свой  счет  эксплуатацию  и ремо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ртиры соразмерно с занимаемой площадью, а  также  участвует  в расход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ых с техническим обслуживанием и ремонтом, в том числе  капитальны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дом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Расходы по заключению настоящего договора уплачивает гр.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(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Настоящий   договор   составлен  в  трех  экземплярах,  из 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ин хранится в делах _____________ нотариальной конторы, а другие выд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. ____________________ и гр.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 полностью)         (Ф.И.О.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достоверительная надпись нотариальной контор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5</Words>
  <Characters>3246</Characters>
  <CharactersWithSpaces>27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0:00Z</dcterms:created>
  <dc:creator>Батяев А.А.~Бобкова О.В.~Васильчикова Н.В.~Корнийчук Г.А.~Резепов И.Ш.~Сальникова Л.В.~Скачкова О.А.~Смагина И.А.~Суняева Р.Л.~Шлянцев Д.А.</dc:creator>
  <dc:description/>
  <dc:language>en-US</dc:language>
  <cp:lastModifiedBy/>
  <dcterms:modified xsi:type="dcterms:W3CDTF">2011-10-30T06:30:00Z</dcterms:modified>
  <cp:revision>2</cp:revision>
  <dc:subject>Договор</dc:subject>
  <dc:title>Договор дарения доли квартир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