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арения гаража (объекта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место и дата заключения договора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. _________ (паспорт: серия __ N __, выдан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), именуем__ в дальнейшем "Даритель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 (паспорт: серия __ N ____, выдан "__"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), именуем__ в дальнейшем "Одаряемый"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  соответствии   с    настоящим   Договором    Дар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озмездно передает в собственность Одаряемому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кирпич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гараж площадью ____ (____________) кв. 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аллически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ийся по адресу: город ______, улица _______________,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по тексту Договора - "Гараж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нвентаризационная оценка Гаража составляет 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справкой N ___ от "___"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 Б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Гараж  принадлежит  Дарителю  на праве 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говора купли-продажи, иного правоустанавливающе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Свидетельством 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от "__"______ ___ г. серия __ N __, выданным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орг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, регистрационный номер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вший гос. регистр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Одаряемый в дар от Дарителя указанный Гараж принима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Степень родства Дарителя и Одаряемого: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даряемый вправе в любое время до государственной регистрации перехода к нему права собственности на Гараж отказаться от дара. В этом случае настоящий Договор считается расторгнутым. Отказ от дара должен быть совершен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ритель вправе отказаться от исполнения настоящего Договора, если после заключения Договора имущественное или семейное положение либо состояние здоровья Дарителя изменилось настолько, что исполнение Договора в новых условиях приведет к существенному снижению уровня его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аритель вправе отменить дарение либо потребовать отмены дарения в судебном порядке на основании случаев, указанных в ст. 578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отмены дарения Одаряемый не вправе 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законную силу и считается заключенным с момента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сходы, связанные с государственной регистрацией Договора, а также права собственности Одаряемого, оплачиваются за счет Одаряем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даряемый приобретает право собственности на Гараж после государственной регистрации перехода права собственности. С момента государственной регистрации права собственности Одаряемого на Гараж последний считается переданным от Дарителя к Одаря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аритель гарантирует, что до подписания настоящего Договора Гараж никому не продан, не подарен, не заложен, не обременен правами третьих лиц, в споре и под арестом (запрещением)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Любые изменения и дополнения к настоящему Договору действительны при условии, если они совершены в письменной форме, подписаны сторонами и зарегистрированы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в установленном законодательством порядке до регистрации перехода права собственности к Одаряемо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Договор составлен в трех экземплярах, имеющих равную юридическую силу, из которых один находится у Дарителя, второй - у Одаряемого, третий - в органе, осуществляющем государственную регистрацию прав на не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8. АДРЕСА И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гр.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 N ___________, выдан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аряемый: гр.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 N _________, выдан "_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ет по адресу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ритель: __________________    Одаряемый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5</Characters>
  <CharactersWithSpaces>47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ООО «Новые правовые знания»</dc:creator>
  <dc:description/>
  <dc:language>en-US</dc:language>
  <cp:lastModifiedBy/>
  <dcterms:modified xsi:type="dcterms:W3CDTF">2011-10-30T06:30:00Z</dcterms:modified>
  <cp:revision>2</cp:revision>
  <dc:subject>Договор</dc:subject>
  <dc:title>Договор дарения гаража (объекта недвижимо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