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ДА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 в дальнейшем "Даритель", с одной стороны, и __________________, в лице __________________, действующ__ на основании __________________, именуем__ в дальнейшем "Одаряемый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Даритель, являющийся учредителем Одаряемого, передает безвозмез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обственность    Одаряемому,    а    Одаряемый    принимает    в   д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 идентификационны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Иму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имость передаваемого Имущества составляет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мущество, указанное в п. 1.1 настоящего договора, не является предметом залога и не может быть отчуждено по иным основаниям третьим лицам, в споре и под арестом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аритель обязуется передать Имущество в течение _____________ с момента подписания настоящего договора по акту приема-передачи (Приложение N 1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ритель вправе отказаться от исполнения настоящего договора в случаях, предусмотренных ст. 577 ГК РФ. Отказ Дарителя от исполнения договора дарения по основаниям, предусмотренным п. п. 1 и 2 ст. 577 ГК РФ, не дает Одаряемому права 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ритель вправе отменить дарение либо потребовать отмены дарения в судебном порядке в случаях, указанных в ст. 578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даряемый вправе в любое время до передачи ему дара от него отказаться. В этом случае настоящий договор считается расторгнутым. Отказ от дара должен быть совершен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 урегулированные в процессе переговоров споры разрешаются в суде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(с момента государственной регистрации настоящего договора, если в дар передается недвижимое имущество) и прекращает действие после выполнения принятых на себя сторонами обязательств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не предусмотрено настоящим договором, стороны руководствуются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ые изменения и дополнения к настоящему договору действительны при условии, если они совершены в письменной форме и подписаны сторонами (вариант: и зарегистрированы в установленном законом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двух (вариант: в трех) экземплярах, из которых один находится у Дарителя, второй - у Одаряемого (вариант: третий - для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фирм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ч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РИТЕЛЬ:                                    ОДАРЯЕМ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4</Characters>
  <CharactersWithSpaces>3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арения имущества юридическому лицу его учредителем — физически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