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рения имущественного п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 договора)        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собственником имущественного пая чле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  какого   коллективного   сельскохозяйственного  предприятия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ем  свидетельства о праве на имущественный пай серии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_"_______ ____ г. 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, кем выдан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снование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 праве на имущественный па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__ "Даритель", с одной стороны, 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и 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Одаряемый", с 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аритель  настоящим  передает  в  дар  Одаряемому принадлежащий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й пай стоимостью _____________ (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даряемый  принимает указанный имущественный пай в качестве да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сходы,  понесенные  в  связи  с  заключением настояще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ются следующим образом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договор считается заключенным и вступает в силу со дн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ложения Гражданского кодекса РФ нотариального удостоверения договора дарения не требуют (ст. ст. 163, 574), однако нотариальное удостоверение сделки обязательно в случае, если такое условие предусмотрено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свидетельство на имущественный пай удостоверяет право держателя на выраженную в деньгах стоимость (определенную часть) имущества (кроме земли), то государственная регистрация договора также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составлен в ________ экземплярах, имеющих одинаковую юридическую силу, по одному экземпляру для каждой из сторон (и ____________ экземпляр для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экземпляру Одаряемого прилагается оригинал свидетельства о праве на имущественный пай. К экземпляру Дарителя по его просьбе прилагается копия указанного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год рождения, п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ерия, номер, кем и когда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год рождения, п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ерия, номер, кем и когда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ый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2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имущественного п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